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ÉRDÉSEK ÉS ÉSZREVÉTELEK, AMELYEK A VERESPATAKON TERVEZETT BÁNYANYITÁSSAL KAPCSOLATBAN  TARTOTT NYILVÁNOS FÓRUMON HANGZOTTAK EL</w:t>
      </w:r>
    </w:p>
    <w:p>
      <w:pPr>
        <w:pStyle w:val="Heading"/>
        <w:jc w:val="left"/>
        <w:rPr/>
      </w:pPr>
      <w:r>
        <w:rPr/>
      </w:r>
    </w:p>
    <w:p>
      <w:pPr>
        <w:pStyle w:val="Normal"/>
        <w:jc w:val="center"/>
        <w:rPr>
          <w:b/>
          <w:b/>
          <w:bCs/>
          <w:color w:val="auto"/>
        </w:rPr>
      </w:pPr>
      <w:r>
        <w:rPr>
          <w:b/>
          <w:bCs/>
          <w:color w:val="auto"/>
        </w:rPr>
        <w:t>BUDAPEST, 2006. 08. 29.</w:t>
      </w:r>
    </w:p>
    <w:p>
      <w:pPr>
        <w:pStyle w:val="TextBody"/>
        <w:jc w:val="center"/>
        <w:rPr>
          <w:b/>
          <w:b/>
          <w:bCs/>
          <w:color w:val="auto"/>
        </w:rPr>
      </w:pPr>
      <w:r>
        <w:rPr>
          <w:b/>
          <w:bCs/>
          <w:color w:val="auto"/>
        </w:rPr>
      </w:r>
    </w:p>
    <w:p>
      <w:pPr>
        <w:pStyle w:val="TextBody"/>
        <w:jc w:val="center"/>
        <w:rPr>
          <w:b/>
          <w:b/>
          <w:bCs/>
        </w:rPr>
      </w:pPr>
      <w:r>
        <w:rPr>
          <w:b/>
          <w:bCs/>
        </w:rPr>
      </w:r>
    </w:p>
    <w:p>
      <w:pPr>
        <w:pStyle w:val="TextBody"/>
        <w:rPr>
          <w:b/>
          <w:b/>
          <w:bCs/>
        </w:rPr>
      </w:pPr>
      <w:r>
        <w:rPr>
          <w:b/>
          <w:bCs/>
        </w:rPr>
        <w:t>Olajos Péter:</w:t>
      </w:r>
    </w:p>
    <w:p>
      <w:pPr>
        <w:pStyle w:val="TextBody"/>
        <w:numPr>
          <w:ilvl w:val="0"/>
          <w:numId w:val="2"/>
        </w:numPr>
        <w:tabs>
          <w:tab w:val="clear" w:pos="708"/>
          <w:tab w:val="left" w:pos="0" w:leader="none"/>
        </w:tabs>
        <w:ind w:left="720" w:hanging="720"/>
        <w:rPr/>
      </w:pPr>
      <w:r>
        <w:rPr/>
        <w:t>Köszönet a cégnek, a Rosia Montana-nak, hogy eljött, ez egy nagyon fontos lépés a környezeti demokrácia szempontjából.</w:t>
      </w:r>
    </w:p>
    <w:p>
      <w:pPr>
        <w:pStyle w:val="TextBody"/>
        <w:numPr>
          <w:ilvl w:val="0"/>
          <w:numId w:val="2"/>
        </w:numPr>
        <w:tabs>
          <w:tab w:val="clear" w:pos="708"/>
          <w:tab w:val="left" w:pos="0" w:leader="none"/>
        </w:tabs>
        <w:ind w:left="720" w:hanging="720"/>
        <w:rPr/>
      </w:pPr>
      <w:r>
        <w:rPr/>
        <w:t>Én mint magyar állampolgár fogok felszólalni, de európai uniós parlamenti képviselő is vagyok, tagja a környezetvédelmi bizottságnak és annak a sokat emlegetett bányászati irányelvnek az egyik alkotója, ami többször említésre került. Ennek az irányelvnek köszönhetően Romániában több tucat bányát bezárni terveznek, és többek között a Roscia Montana tervezését is jelentősen megnehezítette.</w:t>
      </w:r>
    </w:p>
    <w:p>
      <w:pPr>
        <w:pStyle w:val="TextBody"/>
        <w:numPr>
          <w:ilvl w:val="0"/>
          <w:numId w:val="2"/>
        </w:numPr>
        <w:tabs>
          <w:tab w:val="clear" w:pos="708"/>
          <w:tab w:val="left" w:pos="0" w:leader="none"/>
        </w:tabs>
        <w:ind w:left="720" w:hanging="720"/>
        <w:rPr/>
      </w:pPr>
      <w:r>
        <w:rPr/>
        <w:t>Többször említésre került John részéről is, hogy az Espoo-i Egyezmény a jogalapja ennek a közmeghallgatásnak. Szerintem a vitának az alapja nem ez az egyezmény, hanem a közös felelősségünk kell, hogy legyen a Föld bármely pontján tervezendő hasonló beruházásokkal kapcsolatban. Itt nem az számít, hogy a határtól milyen messze folynak az utak, hogy a folyók mennyi utat tesznek meg, hanem arról, hogy Európában, a Földön a közös örökségünket fenyegeti veszély egy esetleges katasztrófa esetén. Ez jelenti az alapot ebben a vitában, és nem az, hogy két szomszédos ország van jelen.</w:t>
      </w:r>
    </w:p>
    <w:p>
      <w:pPr>
        <w:pStyle w:val="TextBody"/>
        <w:numPr>
          <w:ilvl w:val="0"/>
          <w:numId w:val="2"/>
        </w:numPr>
        <w:tabs>
          <w:tab w:val="clear" w:pos="708"/>
          <w:tab w:val="left" w:pos="0" w:leader="none"/>
        </w:tabs>
        <w:ind w:left="720" w:hanging="720"/>
        <w:rPr/>
      </w:pPr>
      <w:r>
        <w:rPr/>
        <w:t>Három rövid kérdést tennék fel. Az első kettő a román minisztérium megjelent képviselőihez szól.</w:t>
      </w:r>
    </w:p>
    <w:p>
      <w:pPr>
        <w:pStyle w:val="TextBody"/>
        <w:numPr>
          <w:ilvl w:val="0"/>
          <w:numId w:val="2"/>
        </w:numPr>
        <w:tabs>
          <w:tab w:val="clear" w:pos="708"/>
          <w:tab w:val="left" w:pos="0" w:leader="none"/>
        </w:tabs>
        <w:ind w:left="720" w:hanging="720"/>
        <w:rPr/>
      </w:pPr>
      <w:r>
        <w:rPr/>
        <w:t xml:space="preserve">A jegyzőkönyv számára szeretném rögzíteni a kérdéseimet. </w:t>
      </w:r>
    </w:p>
    <w:p>
      <w:pPr>
        <w:pStyle w:val="TextBody"/>
        <w:numPr>
          <w:ilvl w:val="0"/>
          <w:numId w:val="2"/>
        </w:numPr>
        <w:tabs>
          <w:tab w:val="clear" w:pos="708"/>
          <w:tab w:val="left" w:pos="0" w:leader="none"/>
        </w:tabs>
        <w:ind w:left="720" w:hanging="720"/>
        <w:rPr/>
      </w:pPr>
      <w:r>
        <w:rPr/>
        <w:t>Áttanulmányoztam én is a hatástanulmánynak a rendelkezésünkre álló, interneten olvasható változatát, és külön szeretném megköszönni a cégnek, hogy a Minisztérium helyett is elvégzett bizonyos fordítási munkákat.</w:t>
      </w:r>
    </w:p>
    <w:p>
      <w:pPr>
        <w:pStyle w:val="TextBody"/>
        <w:numPr>
          <w:ilvl w:val="0"/>
          <w:numId w:val="2"/>
        </w:numPr>
        <w:tabs>
          <w:tab w:val="clear" w:pos="708"/>
          <w:tab w:val="left" w:pos="0" w:leader="none"/>
        </w:tabs>
        <w:ind w:left="720" w:hanging="720"/>
        <w:rPr/>
      </w:pPr>
      <w:r>
        <w:rPr/>
        <w:t>Kérdésem a következő: ebben az anyagban havária-terv nem szerepel. A magyar törvény szerint ilyen jellegű beruházás esetén ilyen tervet kell készíteni, nem tudom, hogy a román törvények szerint kell-e ilyet készíteni. Ha kell, akkor mikor lehet egy ilyen tervbe betekinteni? Ez nagyon fontos lenne az egész projekt megítélése szempontjából, mivel hallhattuk, hogy földrengés-veszélyes övezetben tervezik a projektet.</w:t>
      </w:r>
    </w:p>
    <w:p>
      <w:pPr>
        <w:pStyle w:val="TextBody"/>
        <w:numPr>
          <w:ilvl w:val="0"/>
          <w:numId w:val="2"/>
        </w:numPr>
        <w:tabs>
          <w:tab w:val="clear" w:pos="708"/>
          <w:tab w:val="left" w:pos="0" w:leader="none"/>
        </w:tabs>
        <w:ind w:left="720" w:hanging="720"/>
        <w:rPr/>
      </w:pPr>
      <w:r>
        <w:rPr/>
        <w:t>A második kérdésem a bányászati direktívával kapcsolatos, amit, mint hallottuk, a nagybányai katasztrófa után készítettek el. Ez előír egy pénzügyi biztosítékot, ha egy esetleges baleset bekövetkezne, akkor abból a pénzből egy harmadik fél - tehát nem a cég, hanem egy állami szerv - meg tudja kezdeni a balesetből eredő károk elhárítását, a hatások mérséklését, illetve a kárpótlást, kártalanítást. Ez a cég szempontjából is egy nagyon fontos pont, valamint a bányászati direktívának az egyik része. Ezt a pénzösszeget a román Környezetvédelmi Minisztériumnak kell megállapítani, és ezt a cégnek a működés megkezdése előtt letétbe kell helyezni. Mekkora lesz ez az összeg? Ez nem mellékes, hiszen a cégnek költségvetést kell készítenie, tudnia kell üzleti szempontból, hogy mekkora összeg lehet az. Mindenki tudja, hogy jelenleg 29 milliárd forint az, amit Magyarország perel az ausztrál-román cégtől a nagybányai katasztrófa kapcsán.</w:t>
      </w:r>
    </w:p>
    <w:p>
      <w:pPr>
        <w:pStyle w:val="TextBody"/>
        <w:numPr>
          <w:ilvl w:val="0"/>
          <w:numId w:val="2"/>
        </w:numPr>
        <w:tabs>
          <w:tab w:val="clear" w:pos="708"/>
          <w:tab w:val="left" w:pos="0" w:leader="none"/>
        </w:tabs>
        <w:ind w:left="360" w:hanging="360"/>
        <w:rPr/>
      </w:pPr>
      <w:r>
        <w:rPr/>
        <w:t>A harmadik kérdésem a céghez szól. Nagyon imponáló az a magabiztosság, ahogy dollármilliókat invesztálnak az egyébként hivatalosan még semmilyen formában nem támogatott projektbe, ezért a kérdésem: ha nem kapnák meg a hivatalos engedélyt, akkor a birtokukba került földdel mit terveznek csinálni. Köszönöm szépen.</w:t>
      </w:r>
    </w:p>
    <w:p>
      <w:pPr>
        <w:pStyle w:val="TextBody"/>
        <w:rPr/>
      </w:pPr>
      <w:r>
        <w:rPr/>
      </w:r>
    </w:p>
    <w:p>
      <w:pPr>
        <w:pStyle w:val="TextBody"/>
        <w:rPr>
          <w:b/>
          <w:b/>
          <w:bCs/>
        </w:rPr>
      </w:pPr>
      <w:r>
        <w:rPr>
          <w:b/>
          <w:bCs/>
        </w:rPr>
        <w:t>Morvay Kálmán:</w:t>
      </w:r>
    </w:p>
    <w:p>
      <w:pPr>
        <w:pStyle w:val="TextBody"/>
        <w:numPr>
          <w:ilvl w:val="0"/>
          <w:numId w:val="3"/>
        </w:numPr>
        <w:tabs>
          <w:tab w:val="clear" w:pos="708"/>
          <w:tab w:val="left" w:pos="0" w:leader="none"/>
        </w:tabs>
        <w:ind w:left="720" w:hanging="720"/>
        <w:rPr/>
      </w:pPr>
      <w:r>
        <w:rPr/>
        <w:t>Nyugdíjas vagyok, de hozzászólásomat mint a volt Tisza-Szamos Kht. volt ügyvezetője teszem meg, valamint Magarország képviselője voltam a Baia Mare Bizottságban, melyet az EU környezetvédelmi biztosa hozott létre a nagybányai katasztrófa kivizsgálása céljából. Olyan muníciókat kívánok szolgáltatni a magyar képviselőknek, melyeket figyelembe kéne venniük a hatásvizsgálat elbírálása szempontjából. Anyagaimat az RMGC által közreadott adatokból, a műszaki tervekből, és a KvVM által közzétett 9. fejezetből szereztem.</w:t>
      </w:r>
    </w:p>
    <w:p>
      <w:pPr>
        <w:pStyle w:val="TextBody"/>
        <w:numPr>
          <w:ilvl w:val="0"/>
          <w:numId w:val="3"/>
        </w:numPr>
        <w:tabs>
          <w:tab w:val="clear" w:pos="708"/>
          <w:tab w:val="left" w:pos="0" w:leader="none"/>
        </w:tabs>
        <w:ind w:left="720" w:hanging="720"/>
        <w:rPr/>
      </w:pPr>
      <w:r>
        <w:rPr/>
        <w:t>Elöljáróban elmondom, hogy egy független ország nagy beruházásait egy másik független ország nem akadályozhatja, de az Espoo-i Egyezmény jogot formál számunkra arra, hogy a szomszédos országban megvalósuló beruházás a lehető legnagyobb környezeti biztonsággal menjen végbe.</w:t>
      </w:r>
    </w:p>
    <w:p>
      <w:pPr>
        <w:pStyle w:val="TextBody"/>
        <w:numPr>
          <w:ilvl w:val="0"/>
          <w:numId w:val="3"/>
        </w:numPr>
        <w:tabs>
          <w:tab w:val="clear" w:pos="708"/>
          <w:tab w:val="left" w:pos="0" w:leader="none"/>
        </w:tabs>
        <w:ind w:left="720" w:hanging="720"/>
        <w:rPr/>
      </w:pPr>
      <w:r>
        <w:rPr/>
        <w:t>Meg kell említenem, hogy milyen nemesfém-kivonási technológiák léteznek. Az első a mechanikai kioldás, mely jelen esetben nem valósítható meg. A második a higanyos kioldás, amely ugyanolyan mérgező és veszélyes, mint a ciános.</w:t>
      </w:r>
    </w:p>
    <w:p>
      <w:pPr>
        <w:pStyle w:val="TextBody"/>
        <w:numPr>
          <w:ilvl w:val="0"/>
          <w:numId w:val="3"/>
        </w:numPr>
        <w:tabs>
          <w:tab w:val="clear" w:pos="708"/>
          <w:tab w:val="left" w:pos="0" w:leader="none"/>
        </w:tabs>
        <w:ind w:left="720" w:hanging="720"/>
        <w:rPr/>
      </w:pPr>
      <w:r>
        <w:rPr/>
        <w:t>A cianid technológiát Európába az EUROMINES (?), az európai nagy bányászati vállalatok szövetsége hozta be, amely szervezet elküldött nekem egy tájékoztatót. Ilyen cianid technológia van Észak-Svédországban, Észak-Spanyolországban, illetve DNY- Törökországban. A lényege, hogy a cianid-oldószer az üzemen belül kerül semlegesítésre, a zagytározóba és a meddőhányóra csak minimális koncentrációjú zagy illetve folyadék kerül ki. Ezek a megfelelő paraméterek, gondolom, mind a beruházónak, mind a KvVM-nek rendelkezésére állnak.</w:t>
      </w:r>
    </w:p>
    <w:p>
      <w:pPr>
        <w:pStyle w:val="TextBody"/>
        <w:numPr>
          <w:ilvl w:val="0"/>
          <w:numId w:val="3"/>
        </w:numPr>
        <w:tabs>
          <w:tab w:val="clear" w:pos="708"/>
          <w:tab w:val="left" w:pos="0" w:leader="none"/>
        </w:tabs>
        <w:ind w:left="720" w:hanging="720"/>
        <w:rPr/>
      </w:pPr>
      <w:r>
        <w:rPr/>
        <w:t>A KvVM által megjelentetett észrevételekkel 100%-ig egyet tudok érteni, de kérem a minisztériumot, hogy szerezzen is érvényt azoknak az észrevételeknek, amelyeket megtettek. Ehhez megfelelő nemzetközi jogászra lesz szükség, valamint olyan szakemberekre, akik az adott témában gyakorlattal illetve tapasztalattal rendelkeznek.</w:t>
      </w:r>
    </w:p>
    <w:p>
      <w:pPr>
        <w:pStyle w:val="TextBody"/>
        <w:numPr>
          <w:ilvl w:val="0"/>
          <w:numId w:val="3"/>
        </w:numPr>
        <w:tabs>
          <w:tab w:val="clear" w:pos="708"/>
          <w:tab w:val="left" w:pos="0" w:leader="none"/>
        </w:tabs>
        <w:ind w:left="720" w:hanging="720"/>
        <w:rPr/>
      </w:pPr>
      <w:r>
        <w:rPr/>
        <w:t>Az RMGC környezeti hatástanulmányához fűzném a következő gondolataimat, ezen belül ahhoz a 93 oldalas, “Nem technikai összefoglalóhoz”, amit közzétettek. Én teljes elismeréssel adózom annak a 38, név szerint említett szakértőnek, valamint annak a 18 céget felvonultató team-nek, akik ezt a munkát kidolgozták. De hiányosságot érzek abból a szempontból, hogy az a három cég, amely az előbb említett technológiával dolgozik, egyetlenegy szakértőt sem delegált ebbe a team-be, akik elmondták volna a saját tapasztalataikat, fel tudták volna hívni a figyelmet azokra a problémákra, amelyek egy ilyen nagy beruházás kivitelezésével és üzemeltetésével kapcsolatban felmerülnek.</w:t>
      </w:r>
    </w:p>
    <w:p>
      <w:pPr>
        <w:pStyle w:val="TextBody"/>
        <w:numPr>
          <w:ilvl w:val="0"/>
          <w:numId w:val="3"/>
        </w:numPr>
        <w:tabs>
          <w:tab w:val="clear" w:pos="708"/>
          <w:tab w:val="left" w:pos="0" w:leader="none"/>
        </w:tabs>
        <w:ind w:left="720" w:hanging="720"/>
        <w:rPr/>
      </w:pPr>
      <w:r>
        <w:rPr/>
        <w:t>Szabadjon megjegyeznem, hogy a BAT-ra  (elérhető legjobb technika) és az európai irányelvekre hivatkozni mindig jól hangzik, de pl. Svédországban sokkal magasabb a szakmai színvonal, mint Romániában: a nagybányai katasztrófa után 14 órával történtek az első beavatkozások a következmények elhárítására. Tehát hiába állunk a legjobb elérhető technika talaján, ha nem lesz mögötte megfelelő fegyelem, akkor nem sokat tettünk ebben a kérdésben.</w:t>
      </w:r>
    </w:p>
    <w:p>
      <w:pPr>
        <w:pStyle w:val="TextBody"/>
        <w:numPr>
          <w:ilvl w:val="0"/>
          <w:numId w:val="3"/>
        </w:numPr>
        <w:tabs>
          <w:tab w:val="clear" w:pos="708"/>
          <w:tab w:val="left" w:pos="0" w:leader="none"/>
        </w:tabs>
        <w:ind w:left="720" w:hanging="720"/>
        <w:rPr/>
      </w:pPr>
      <w:r>
        <w:rPr/>
        <w:t>Kritikával szeretném illetni a nem technikai összefoglalót: a 26. oldalon egy mondat foglalkozik a cianid technológiával. Ez nagyon kevés ahhoz, hogy megítélhessük annak a biztonságát. Ugyanezen az oldalon, a 7.3. boxban olyan általános megállapítások vannak, amelyek csak arra jók, hogy elfedjék ennek a technológiának a problémáit.</w:t>
      </w:r>
    </w:p>
    <w:p>
      <w:pPr>
        <w:pStyle w:val="TextBody"/>
        <w:numPr>
          <w:ilvl w:val="0"/>
          <w:numId w:val="3"/>
        </w:numPr>
        <w:tabs>
          <w:tab w:val="clear" w:pos="708"/>
          <w:tab w:val="left" w:pos="0" w:leader="none"/>
        </w:tabs>
        <w:ind w:left="720" w:hanging="720"/>
        <w:rPr/>
      </w:pPr>
      <w:r>
        <w:rPr/>
        <w:t xml:space="preserve">A 8. fejezetben, a 30. Oldalon - ami a legfontosabb lenne a téma szempontjából - csak annyi szerepel, hogy a megszabott 10 mg/l ciántartalom alatt fog a zagy illetve a meddő tartalma a tározóba kijutni. </w:t>
      </w:r>
    </w:p>
    <w:p>
      <w:pPr>
        <w:pStyle w:val="TextBody"/>
        <w:numPr>
          <w:ilvl w:val="0"/>
          <w:numId w:val="3"/>
        </w:numPr>
        <w:tabs>
          <w:tab w:val="clear" w:pos="708"/>
          <w:tab w:val="left" w:pos="0" w:leader="none"/>
        </w:tabs>
        <w:ind w:left="720" w:hanging="720"/>
        <w:rPr/>
      </w:pPr>
      <w:r>
        <w:rPr/>
        <w:t>Egészen kis ábra foglalkozik a cián-detoxikálással, ami nagyon kevés ahhoz, hogy megfelelő döntést lehessen hozni.</w:t>
      </w:r>
    </w:p>
    <w:p>
      <w:pPr>
        <w:pStyle w:val="TextBody"/>
        <w:numPr>
          <w:ilvl w:val="0"/>
          <w:numId w:val="3"/>
        </w:numPr>
        <w:tabs>
          <w:tab w:val="clear" w:pos="708"/>
          <w:tab w:val="left" w:pos="0" w:leader="none"/>
        </w:tabs>
        <w:ind w:left="720" w:hanging="720"/>
        <w:rPr/>
      </w:pPr>
      <w:r>
        <w:rPr/>
        <w:t>A tározó kialakításával kapcsolatban - 8.1. fejezet - John Ashton úr párhuzamot vont a nagybányai és a verespataki tározó között. Itt elfelejtjük megemlíteni, hogy ugyanebben az évben, két héttel később, a Viso völgyben egy ugyanilyen konstrukciójú tározó szakadt át. A Viso völgyben egy völgyzárógátas tározó volt, alatta egy szintén völgyzárógátas biztonsági tározó, az ár mégis nagyon könnyen elsöpörte. A szennyezőanyag a Viso-ba, onnan pedig a mellékfolyóba, majd a Tiszába ömlött.</w:t>
      </w:r>
    </w:p>
    <w:p>
      <w:pPr>
        <w:pStyle w:val="TextBody"/>
        <w:numPr>
          <w:ilvl w:val="0"/>
          <w:numId w:val="3"/>
        </w:numPr>
        <w:tabs>
          <w:tab w:val="clear" w:pos="708"/>
          <w:tab w:val="left" w:pos="0" w:leader="none"/>
        </w:tabs>
        <w:ind w:left="720" w:hanging="720"/>
        <w:rPr/>
      </w:pPr>
      <w:r>
        <w:rPr/>
        <w:t>Nagyon kevés információt tartalmaz a hatástanulmány a cián-technológiáról. Az a hivatkozás, miszerint 80 egyéb bányánál is hasonló technológiát alkalmaznak, megítélésem szerint kevés.</w:t>
      </w:r>
    </w:p>
    <w:p>
      <w:pPr>
        <w:pStyle w:val="TextBody"/>
        <w:numPr>
          <w:ilvl w:val="0"/>
          <w:numId w:val="3"/>
        </w:numPr>
        <w:tabs>
          <w:tab w:val="clear" w:pos="708"/>
          <w:tab w:val="left" w:pos="0" w:leader="none"/>
        </w:tabs>
        <w:ind w:left="720" w:hanging="720"/>
        <w:rPr/>
      </w:pPr>
      <w:r>
        <w:rPr/>
        <w:t>Nincs megfelelő adatokkal alátámasztva a cián-detoxikálás, nincs kockázatelemzés, nincs havária-terv, ezekben mind csatlakozom a KvVM álláspontjához.</w:t>
      </w:r>
    </w:p>
    <w:p>
      <w:pPr>
        <w:pStyle w:val="TextBody"/>
        <w:numPr>
          <w:ilvl w:val="0"/>
          <w:numId w:val="3"/>
        </w:numPr>
        <w:tabs>
          <w:tab w:val="clear" w:pos="708"/>
          <w:tab w:val="left" w:pos="0" w:leader="none"/>
        </w:tabs>
        <w:ind w:left="360" w:hanging="360"/>
        <w:rPr/>
      </w:pPr>
      <w:r>
        <w:rPr/>
        <w:t>A Minisztériumnak kívánok hatásos érdekérvényesítést. Köszönöm.</w:t>
      </w:r>
    </w:p>
    <w:p>
      <w:pPr>
        <w:pStyle w:val="TextBody"/>
        <w:rPr/>
      </w:pPr>
      <w:r>
        <w:rPr/>
      </w:r>
    </w:p>
    <w:p>
      <w:pPr>
        <w:pStyle w:val="TextBody"/>
        <w:rPr>
          <w:b/>
          <w:b/>
          <w:bCs/>
        </w:rPr>
      </w:pPr>
      <w:r>
        <w:rPr>
          <w:b/>
          <w:bCs/>
        </w:rPr>
        <w:t>Hoffer Erik:</w:t>
      </w:r>
    </w:p>
    <w:p>
      <w:pPr>
        <w:pStyle w:val="TextBody"/>
        <w:numPr>
          <w:ilvl w:val="0"/>
          <w:numId w:val="4"/>
        </w:numPr>
        <w:tabs>
          <w:tab w:val="clear" w:pos="708"/>
          <w:tab w:val="left" w:pos="0" w:leader="none"/>
        </w:tabs>
        <w:ind w:left="720" w:hanging="720"/>
        <w:rPr/>
      </w:pPr>
      <w:r>
        <w:rPr/>
        <w:t>Jó napot kívánunk, Hoffer Erik vagyok, környezetvédelemmel, természetvédelemmel foglalkozom. Két rövid kérdésem volna.</w:t>
      </w:r>
    </w:p>
    <w:p>
      <w:pPr>
        <w:pStyle w:val="TextBody"/>
        <w:numPr>
          <w:ilvl w:val="0"/>
          <w:numId w:val="4"/>
        </w:numPr>
        <w:tabs>
          <w:tab w:val="clear" w:pos="708"/>
          <w:tab w:val="left" w:pos="0" w:leader="none"/>
        </w:tabs>
        <w:ind w:left="720" w:hanging="720"/>
        <w:rPr/>
      </w:pPr>
      <w:r>
        <w:rPr/>
        <w:t>Az önök hatástanulmányában az áll, hogy a tározó alapkőzete nem egységes, repedéseket tartalmaz. Ez egy ekkora tározónál természetes, de miért nem szigetelik le teljesen elszivárgás-mentesen a tározót?</w:t>
      </w:r>
    </w:p>
    <w:p>
      <w:pPr>
        <w:pStyle w:val="TextBody"/>
        <w:numPr>
          <w:ilvl w:val="0"/>
          <w:numId w:val="4"/>
        </w:numPr>
        <w:tabs>
          <w:tab w:val="clear" w:pos="708"/>
          <w:tab w:val="left" w:pos="0" w:leader="none"/>
        </w:tabs>
        <w:ind w:left="360" w:hanging="360"/>
        <w:rPr/>
      </w:pPr>
      <w:r>
        <w:rPr/>
        <w:t>Mi történik a felhasznált nehézfémekkel, amelyek visszamaradnak? Erre vonatkozóan nem láttam semmilyen tanulmányt. Volt egy olyan nyilatkozat még régebben, hogy a higany elég kis mértékben lesz felhasználva, a programban itt évente 2340 kg-ot említenek, ez a teljes időtartam alatt nagyjából 37 tonna higanyt jelentene. Ezekkel kapcsolatos a két technikai jellegű kérdésem, köszönöm szépen.</w:t>
      </w:r>
    </w:p>
    <w:p>
      <w:pPr>
        <w:pStyle w:val="TextBody"/>
        <w:rPr/>
      </w:pPr>
      <w:r>
        <w:rPr/>
      </w:r>
    </w:p>
    <w:p>
      <w:pPr>
        <w:pStyle w:val="TextBody"/>
        <w:rPr>
          <w:b/>
          <w:b/>
          <w:bCs/>
        </w:rPr>
      </w:pPr>
      <w:r>
        <w:rPr>
          <w:b/>
          <w:bCs/>
        </w:rPr>
        <w:t>Török Róbert:</w:t>
      </w:r>
    </w:p>
    <w:p>
      <w:pPr>
        <w:pStyle w:val="TextBody"/>
        <w:numPr>
          <w:ilvl w:val="0"/>
          <w:numId w:val="5"/>
        </w:numPr>
        <w:tabs>
          <w:tab w:val="clear" w:pos="708"/>
          <w:tab w:val="left" w:pos="0" w:leader="none"/>
        </w:tabs>
        <w:ind w:left="720" w:hanging="720"/>
        <w:rPr/>
      </w:pPr>
      <w:r>
        <w:rPr/>
        <w:t>A hatástanulmány 10. fejezetében lévő egyik állítással kapcsolatban szeretném feltenni a következő kérdést: azt írja, hogy önök az üzem területét a bányászatot megelőző állapotba visszaállítják. Azt szeretném megtudni, hogy ez mit jelent. Arra gondolnak, hogy hasonlóan visszahordják a lefaragott hegyoldalakat, visszatelepítik a növényeket és az állatfajokat erre a területre? Erre én egy pontos választ szeretnék kapni.</w:t>
      </w:r>
    </w:p>
    <w:p>
      <w:pPr>
        <w:pStyle w:val="TextBody"/>
        <w:numPr>
          <w:ilvl w:val="0"/>
          <w:numId w:val="0"/>
        </w:numPr>
        <w:ind w:hanging="0"/>
        <w:rPr/>
      </w:pPr>
      <w:r>
        <w:rPr/>
      </w:r>
    </w:p>
    <w:p>
      <w:pPr>
        <w:pStyle w:val="TextBody"/>
        <w:numPr>
          <w:ilvl w:val="0"/>
          <w:numId w:val="0"/>
        </w:numPr>
        <w:ind w:hanging="0"/>
        <w:rPr>
          <w:b/>
          <w:b/>
          <w:bCs/>
        </w:rPr>
      </w:pPr>
      <w:r>
        <w:rPr>
          <w:b/>
          <w:bCs/>
        </w:rPr>
        <w:t>Hoffer Erik:</w:t>
      </w:r>
    </w:p>
    <w:p>
      <w:pPr>
        <w:pStyle w:val="TextBody"/>
        <w:numPr>
          <w:ilvl w:val="0"/>
          <w:numId w:val="5"/>
        </w:numPr>
        <w:tabs>
          <w:tab w:val="clear" w:pos="708"/>
          <w:tab w:val="left" w:pos="0" w:leader="none"/>
        </w:tabs>
        <w:ind w:left="720" w:hanging="720"/>
        <w:rPr/>
      </w:pPr>
      <w:r>
        <w:rPr/>
        <w:t>Félreértés történt, ugyanis Ashton úrral ugyanazokat a számokat közöltük mind a ketten, csak esetleg tolmácsolási hiba történhetett, tehát ugyanazt mondtuk, hogy évente 2300 kg higany kerül felhasználásra, ami nagyjából 37 tonnát jelent az üzem működése során. Jelzem, hogy a kérdéseimre nem is kaptam választ, mivel én nem a töltésen átszivárgó anyagra vonatkozóan tettem fel a kérdésemet, hanem a talajra, ami repedésekkel bír, és ezáltal nem egységes, tehát ott nyugodtan elszivároghat mind a zagy, mind az abból származó egyéb anyag, illetve elszivároghatnak nehézfémek is. Konkrétan erre szerettem volna rákérdezni.</w:t>
      </w:r>
    </w:p>
    <w:p>
      <w:pPr>
        <w:pStyle w:val="TextBody"/>
        <w:numPr>
          <w:ilvl w:val="0"/>
          <w:numId w:val="0"/>
        </w:numPr>
        <w:ind w:hanging="0"/>
        <w:rPr/>
      </w:pPr>
      <w:r>
        <w:rPr/>
      </w:r>
    </w:p>
    <w:p>
      <w:pPr>
        <w:pStyle w:val="TextBody"/>
        <w:numPr>
          <w:ilvl w:val="0"/>
          <w:numId w:val="0"/>
        </w:numPr>
        <w:ind w:hanging="0"/>
        <w:rPr>
          <w:b/>
          <w:b/>
          <w:bCs/>
        </w:rPr>
      </w:pPr>
      <w:r>
        <w:rPr>
          <w:b/>
          <w:bCs/>
        </w:rPr>
        <w:t>Tolnai Gergely:</w:t>
      </w:r>
    </w:p>
    <w:p>
      <w:pPr>
        <w:pStyle w:val="TextBody"/>
        <w:numPr>
          <w:ilvl w:val="0"/>
          <w:numId w:val="5"/>
        </w:numPr>
        <w:tabs>
          <w:tab w:val="clear" w:pos="708"/>
          <w:tab w:val="left" w:pos="0" w:leader="none"/>
        </w:tabs>
        <w:ind w:left="720" w:hanging="720"/>
        <w:rPr/>
      </w:pPr>
      <w:r>
        <w:rPr/>
        <w:t>A verespataki egyházak kijelentették, hogy Verespatak nem eladó. Ha jól tudom, a földek 2,3%-a van egyházi tulajdonban, a lakóingatlanok eddig mindössze 41%-át tudta megszerezni az RMGC, és 17%-át a földtulajdonoknak. Mi a terv? Ha jól tudom, több százan nem fogják eladni a földtulajdonukat, illetve a lakóingatlanukat. Szeretnék egy pontos tervet hallani, hogy mi történik, ha egy cián-katasztrófa bekövetkezik; hogy fogják kártalanítani az ott lakókat?</w:t>
      </w:r>
    </w:p>
    <w:p>
      <w:pPr>
        <w:pStyle w:val="TextBody"/>
        <w:numPr>
          <w:ilvl w:val="0"/>
          <w:numId w:val="0"/>
        </w:numPr>
        <w:ind w:hanging="0"/>
        <w:rPr/>
      </w:pPr>
      <w:r>
        <w:rPr/>
      </w:r>
    </w:p>
    <w:p>
      <w:pPr>
        <w:pStyle w:val="TextBody"/>
        <w:numPr>
          <w:ilvl w:val="0"/>
          <w:numId w:val="0"/>
        </w:numPr>
        <w:ind w:hanging="0"/>
        <w:rPr>
          <w:b/>
          <w:b/>
          <w:bCs/>
        </w:rPr>
      </w:pPr>
      <w:r>
        <w:rPr>
          <w:b/>
          <w:bCs/>
        </w:rPr>
        <w:t>Stachó László:</w:t>
      </w:r>
    </w:p>
    <w:p>
      <w:pPr>
        <w:pStyle w:val="TextBody"/>
        <w:numPr>
          <w:ilvl w:val="0"/>
          <w:numId w:val="5"/>
        </w:numPr>
        <w:tabs>
          <w:tab w:val="clear" w:pos="708"/>
          <w:tab w:val="left" w:pos="0" w:leader="none"/>
        </w:tabs>
        <w:ind w:left="720" w:hanging="720"/>
        <w:rPr/>
      </w:pPr>
      <w:r>
        <w:rPr/>
        <w:t>Budapesti pszichológus vagyok. A továbbiakban egy elsősorban technikai jellegű kérdésem lenne, tehát én nem a kulturális örökségünk részéről szeretnék beszélni, hanem egy matematikus hozzászólását szeretném tolmácsolni önöknek, aki bíróság által felkért szakértő volt két ipari baleset ügyében.</w:t>
      </w:r>
    </w:p>
    <w:p>
      <w:pPr>
        <w:pStyle w:val="TextBody"/>
        <w:numPr>
          <w:ilvl w:val="0"/>
          <w:numId w:val="5"/>
        </w:numPr>
        <w:tabs>
          <w:tab w:val="clear" w:pos="708"/>
          <w:tab w:val="left" w:pos="0" w:leader="none"/>
        </w:tabs>
        <w:ind w:left="720" w:hanging="720"/>
        <w:rPr/>
      </w:pPr>
      <w:r>
        <w:rPr/>
        <w:t>Az RMGC adatai közt megjelenik, hogy egy nagyon súlyos természeti katasztrófa bekövetkezési valószínűsége 1 a 100.000.000-hoz. Úgy jutottak ehhez a számhoz, hogy összeszorozták annak a valószínűségét, hogy egy 8-as Richter erősségű földrengés legyen, annak a valószínűségével, hogy 880 mm csapadék hulljon a területre. Attól eltekintve, hogy itt két egymástól független folyamatot kell tekintetbe vennünk, egy katasztrófa valószínűségét messze nem egy ilyen primitív metodikával kell megbecsülnünk. Erre megvannak a szakemberek, a legjobbak az angolszász államokban, pl. a glasgow-i egyetemen. Kérdésem: milyen vizsgálatokon alapulnak a vállalatnak a kárbecslési adatai? El kell még mondanunk, hogy ezek a kis értékű valószínűségi adatok a felelősségbiztosítás sarokpontjai, és ehhez még számtalan hozzáadandó érték van, a technológiai folyamat és az építkezési konstrukció részletes elemzése alapján. A várható kárértéket a káresemények valószínűsége és az okozott károk szorzatainak összegéből kell kiszámolni. Az RMGC felelőtlenül azt sugallja, hogy a várható kárérték 100.000.000,- euró kárra 1/100.000.000 X 100.000.000-val, tehát egy euró volna. Ki hinné el, hogy van olyan teljesítésre kötelezhető biztosítási konzorcium, amely ezen az alapon hajlandó az RMGC-vel felelősségbiztosítást kötni.</w:t>
      </w:r>
    </w:p>
    <w:p>
      <w:pPr>
        <w:pStyle w:val="TextBody"/>
        <w:numPr>
          <w:ilvl w:val="0"/>
          <w:numId w:val="5"/>
        </w:numPr>
        <w:tabs>
          <w:tab w:val="clear" w:pos="708"/>
          <w:tab w:val="left" w:pos="0" w:leader="none"/>
        </w:tabs>
        <w:ind w:left="360" w:hanging="360"/>
        <w:rPr/>
      </w:pPr>
      <w:r>
        <w:rPr/>
        <w:t>A Védegylet a tegnapi, szegedi fórumon felvetette az anyagi felelősség fedezetének a kérdését. Az RMGC erre csak részleges választ adott,  azt, hogy csőd esetére van letét egy független bankban. Ez nem azonos egy joggal elvárható felelősségbiztosítási konstrukcióval, amit követelnünk kell még a meglévő biztosítékok mellett is. Köszönöm a felszólalási lehetőséget.</w:t>
      </w:r>
    </w:p>
    <w:p>
      <w:pPr>
        <w:pStyle w:val="TextBody"/>
        <w:rPr/>
      </w:pPr>
      <w:r>
        <w:rPr/>
      </w:r>
    </w:p>
    <w:p>
      <w:pPr>
        <w:pStyle w:val="TextBody"/>
        <w:rPr>
          <w:b/>
          <w:b/>
          <w:bCs/>
        </w:rPr>
      </w:pPr>
      <w:r>
        <w:rPr>
          <w:b/>
          <w:bCs/>
        </w:rPr>
        <w:t>Jávor Benedek:</w:t>
      </w:r>
    </w:p>
    <w:p>
      <w:pPr>
        <w:pStyle w:val="TextBody"/>
        <w:numPr>
          <w:ilvl w:val="0"/>
          <w:numId w:val="6"/>
        </w:numPr>
        <w:tabs>
          <w:tab w:val="clear" w:pos="708"/>
          <w:tab w:val="left" w:pos="0" w:leader="none"/>
        </w:tabs>
        <w:ind w:left="720" w:hanging="720"/>
        <w:rPr/>
      </w:pPr>
      <w:r>
        <w:rPr/>
        <w:t>A Védegylet szóvivője vagyok. Olyan kérdéseket fogok feltenni, amelyeket a tegnapi közmeghallgatáson is feltettem, és a mai fórumon is többen feltettek, de eddig még semmiféle választ nem kaptunk rájuk. Addig fogom ezeket a kérdéseket feltenni, amíg választ nem kapunk, mert olyan problémákról van szó, amelyek egyáltalán nem elhanyagolhatóak a verespataki bánya sorsát illetően.</w:t>
      </w:r>
    </w:p>
    <w:p>
      <w:pPr>
        <w:pStyle w:val="TextBody"/>
        <w:numPr>
          <w:ilvl w:val="0"/>
          <w:numId w:val="6"/>
        </w:numPr>
        <w:tabs>
          <w:tab w:val="clear" w:pos="708"/>
          <w:tab w:val="left" w:pos="0" w:leader="none"/>
        </w:tabs>
        <w:ind w:left="720" w:hanging="720"/>
        <w:rPr/>
      </w:pPr>
      <w:r>
        <w:rPr/>
        <w:t>Én vagyok az, aki tegnap a pénzügyi garanciákra vonatkozó kérdést feltettem. Olajos Péter Képviselő Úr kérdésére John Ashton úr azt a választ adta, hogy holnap egy megbeszélés keretében fogják pontosítani, hogy egy esetleges csőd esetére milyen összeget fognak letétbe helyezni. Ugyanakkor azt is mondta, hogy bizonyos becsléseket végeztek arra vonatkozóan, hogy ez kb. milyen összeg. Szeretnénk tudni, hogy a cég maga, milyen összegre becsüli ennek a lehetőségnek az összegét, mi várható, mekkora összeget fognak letétbe helyezni?</w:t>
      </w:r>
    </w:p>
    <w:p>
      <w:pPr>
        <w:pStyle w:val="TextBody"/>
        <w:numPr>
          <w:ilvl w:val="0"/>
          <w:numId w:val="6"/>
        </w:numPr>
        <w:tabs>
          <w:tab w:val="clear" w:pos="708"/>
          <w:tab w:val="left" w:pos="0" w:leader="none"/>
        </w:tabs>
        <w:ind w:left="720" w:hanging="720"/>
        <w:rPr/>
      </w:pPr>
      <w:r>
        <w:rPr/>
        <w:t>A rehabilitációval kapcsolatos a következő kérdésem. A hatástanulmány 70 millió dollárt irányoz elő a bánya bezárása utáni rekultivációra. Az USA Környezetvédelmi Ügynökségének egy publikációja, a “Costs of Remediation of Mine Sides” 1997-ből származik, gondolom azóta nem lettek olcsóbban a bányabezárások. Az abban publikált adatok alapján a verespataki méretű bánya technikai bezárása - mely pusztán az ülepítő tó bezárása, földborítás létrehozása a bányagödrökben; mely még nem tartalmazza a környezeti rehabilitációnak a költségeit - az USA Környezetvédelmi Bizottságának publikált adatai alapján 200 és 900 millió dollár közé becsülhető. Mi magyarázza a rehabilitációs költségek nagyságrendi eltérését az EPO által publikált adatoktól?</w:t>
      </w:r>
    </w:p>
    <w:p>
      <w:pPr>
        <w:pStyle w:val="TextBody"/>
        <w:numPr>
          <w:ilvl w:val="0"/>
          <w:numId w:val="6"/>
        </w:numPr>
        <w:tabs>
          <w:tab w:val="clear" w:pos="708"/>
          <w:tab w:val="left" w:pos="0" w:leader="none"/>
        </w:tabs>
        <w:ind w:left="720" w:hanging="720"/>
        <w:rPr/>
      </w:pPr>
      <w:r>
        <w:rPr/>
        <w:t>A hatástanulmányban megjelenik a bánya-rehabilitáció költségének az előteremtése, ezek szerint 16 év alatt, tehát a bánya működése alatt, fokozatosan töltik fel ezt az alapot, amelyet a rekultivációra fordítanak majd. Mi történik, ha például az aranyár hullámzásai vagy a működési költségek emelkedése miatt a bánya a működésének első évei alatt csődöt jelent, amikor még ez az alap nincs feltöltve, de a bánya már meg van nyitva? Mi a biztosítéka annak, hogy a cég által becsült rekultivációs költségek, melyek még nem fognak abban az alapban megjelenni, elegendőek lesznek a rehabilitáció végrehajtására?</w:t>
      </w:r>
    </w:p>
    <w:p>
      <w:pPr>
        <w:pStyle w:val="TextBody"/>
        <w:numPr>
          <w:ilvl w:val="0"/>
          <w:numId w:val="6"/>
        </w:numPr>
        <w:tabs>
          <w:tab w:val="clear" w:pos="708"/>
          <w:tab w:val="left" w:pos="0" w:leader="none"/>
        </w:tabs>
        <w:ind w:left="720" w:hanging="720"/>
        <w:rPr/>
      </w:pPr>
      <w:r>
        <w:rPr/>
        <w:t>A biztosítással kapcsolatban azt szeretném mondani, hogy szeretnénk a hatástanulmányhoz csatolva látni egy olyan dokumentumot, amely becslést ad arra vonatkozóan, hogy körülbelül milyen biztosítási eszközöket tart készen a Roscia Montana Gold Corporation, tehát milyen árajánlatok alapján becsüli az RMGC ennek a több milliárd dolláros projektnek a biztosítási összegét?</w:t>
      </w:r>
    </w:p>
    <w:p>
      <w:pPr>
        <w:pStyle w:val="TextBody"/>
        <w:numPr>
          <w:ilvl w:val="0"/>
          <w:numId w:val="6"/>
        </w:numPr>
        <w:tabs>
          <w:tab w:val="clear" w:pos="708"/>
          <w:tab w:val="left" w:pos="0" w:leader="none"/>
        </w:tabs>
        <w:ind w:left="360" w:hanging="360"/>
        <w:rPr/>
      </w:pPr>
      <w:r>
        <w:rPr/>
        <w:t>Utolsó kérdésem: miért  nem szerepel havária-terv a hatástanulmányban? Egy olyan terv, amely arra vonatkozik, hogy egy esetlegesen bekövetkező baleset esetén milyen tervvel rendelkezik a cég, ennek a balesetnek a bekövetkezte esetén a következményeit milyen technikai eszközökkel hárítja el? Erre vonatkozóan a 4500 oldalas hatástanulmányban nincs semmilyen információ, sem havária terv, sem security report nem található benne. Az a kockázatbecslés (discussesment report), amire rendszeresen hivatkoznak, az nem havária-terv, az lehet, hogy a földrengések valószínűségével foglalkozik, de nem felel meg a havária-terv elkészítésére vonatkozó előírásoknak. Tehát szeretnénk tudni, hogy hol van a havária-terv, hol van a security report, és mit tartalmaz. Köszönöm szépen.</w:t>
      </w:r>
    </w:p>
    <w:p>
      <w:pPr>
        <w:pStyle w:val="TextBody"/>
        <w:rPr/>
      </w:pPr>
      <w:r>
        <w:rPr/>
      </w:r>
    </w:p>
    <w:p>
      <w:pPr>
        <w:pStyle w:val="TextBody"/>
        <w:rPr>
          <w:b/>
          <w:b/>
          <w:bCs/>
        </w:rPr>
      </w:pPr>
      <w:r>
        <w:rPr>
          <w:b/>
          <w:bCs/>
        </w:rPr>
        <w:t>Farkas István:</w:t>
      </w:r>
    </w:p>
    <w:p>
      <w:pPr>
        <w:pStyle w:val="TextBody"/>
        <w:numPr>
          <w:ilvl w:val="0"/>
          <w:numId w:val="7"/>
        </w:numPr>
        <w:tabs>
          <w:tab w:val="clear" w:pos="708"/>
          <w:tab w:val="left" w:pos="0" w:leader="none"/>
        </w:tabs>
        <w:ind w:left="720" w:hanging="720"/>
        <w:rPr/>
      </w:pPr>
      <w:r>
        <w:rPr/>
        <w:t>Farkas István vagyok a Magyar Természetvédők Szövetségétől, és nagyon örülök, hogy a román kormány részéről is itt vannak a közmeghallgatáson, és láthatják, hogy az RMGC nagyon sokszor nem válaszol a kérdésekre. Az előző kérdésnél sem hallhattunk semmilyen számadatot, csak azt, hogy hány oldalasak a különböző dokumentumok, ez is mutatja, hogy az RMGC most nem akarja megválaszolni az éles kérdéseket.</w:t>
      </w:r>
    </w:p>
    <w:p>
      <w:pPr>
        <w:pStyle w:val="TextBody"/>
        <w:numPr>
          <w:ilvl w:val="0"/>
          <w:numId w:val="7"/>
        </w:numPr>
        <w:tabs>
          <w:tab w:val="clear" w:pos="708"/>
          <w:tab w:val="left" w:pos="0" w:leader="none"/>
        </w:tabs>
        <w:ind w:left="720" w:hanging="720"/>
        <w:rPr/>
      </w:pPr>
      <w:r>
        <w:rPr/>
        <w:t>Láthattuk, és tegnap is bemutatta a vállalat, hogy milyen típusú amerikai PR-gépezetet működtet, hogyan győzték meg a különböző világban dolgozó régészeket, hogy milyen jó ez a vállalkozás. Reméljük, hogy ezzel szemben ki fog állni a román kormány a romániai és magyarországi emberek érdekében, és elutasítja ezt a beruházást.</w:t>
      </w:r>
    </w:p>
    <w:p>
      <w:pPr>
        <w:pStyle w:val="TextBody"/>
        <w:numPr>
          <w:ilvl w:val="0"/>
          <w:numId w:val="7"/>
        </w:numPr>
        <w:tabs>
          <w:tab w:val="clear" w:pos="708"/>
          <w:tab w:val="left" w:pos="0" w:leader="none"/>
        </w:tabs>
        <w:ind w:left="720" w:hanging="720"/>
        <w:rPr/>
      </w:pPr>
      <w:r>
        <w:rPr/>
        <w:t>Verespatak igazából nem is magyar, hanem romániai ügy. Ha egy baleset történik, akkor elsősorban román emberek fognak meghalni, csak másodsorban fogja a térséget elszennyezni egy esetleges baleset, és a romániai és magyarországi lakosok ivóvízbázisát, természeti környezetét elszennyezni.</w:t>
      </w:r>
    </w:p>
    <w:p>
      <w:pPr>
        <w:pStyle w:val="TextBody"/>
        <w:numPr>
          <w:ilvl w:val="0"/>
          <w:numId w:val="7"/>
        </w:numPr>
        <w:tabs>
          <w:tab w:val="clear" w:pos="708"/>
          <w:tab w:val="left" w:pos="0" w:leader="none"/>
        </w:tabs>
        <w:ind w:left="720" w:hanging="720"/>
        <w:rPr/>
      </w:pPr>
      <w:r>
        <w:rPr/>
        <w:t>Beszéltünk arról, hogy mi a valószínűsége a balesetnek. Itt láthattuk, hogy a tervezők, milyen magabiztosak. Ugyanúgy, ahogy a Titanic tervezői is. Elnevezhetjük a verespataki zagytározót Titanic-zagytározónak. Mennyi az esélye annak Önök szerint, hogy augusztus 20-án, Magyarország nemzeti ünnepén, pontban kilenc órakor, amikor egy milliós tömeg van a rakparton és várja a tűzijátékot, lecsap egy 100-120 km/h-ás orkán? Mennyi az esélye ennek? A klímaváltozás, klíma-káosz korában hogyan lehet időjárást becsülni?</w:t>
      </w:r>
    </w:p>
    <w:p>
      <w:pPr>
        <w:pStyle w:val="TextBody"/>
        <w:numPr>
          <w:ilvl w:val="0"/>
          <w:numId w:val="7"/>
        </w:numPr>
        <w:tabs>
          <w:tab w:val="clear" w:pos="708"/>
          <w:tab w:val="left" w:pos="0" w:leader="none"/>
        </w:tabs>
        <w:ind w:left="720" w:hanging="720"/>
        <w:rPr/>
      </w:pPr>
      <w:r>
        <w:rPr/>
        <w:t>A zagytározóról akarok kérdezni. Ön azt mondta, hogy nincs cián a zagytározó mögött. A hatástanulmány 4.1. fejezetének 60. oldalán van egy táblázat, ami a geokémiai összetételét tartalmazza a zagynak. Ebben benne van a teljes cianidnak a koncentrációja, de Ön feltette a táblára az Aurul összehasonlítását, az Aurul zagytározó és a verespataki zagytározó összehasonlítását, ott láthatjuk, hogy 5 és 7 GTM(?) között lesz a zagyban a cianid. Tehát lesz benne cianid vagy nem lesz benne cianid?</w:t>
      </w:r>
    </w:p>
    <w:p>
      <w:pPr>
        <w:pStyle w:val="TextBody"/>
        <w:numPr>
          <w:ilvl w:val="0"/>
          <w:numId w:val="7"/>
        </w:numPr>
        <w:tabs>
          <w:tab w:val="clear" w:pos="708"/>
          <w:tab w:val="left" w:pos="0" w:leader="none"/>
        </w:tabs>
        <w:ind w:left="360" w:hanging="360"/>
        <w:rPr/>
      </w:pPr>
      <w:r>
        <w:rPr/>
        <w:t>Önök a kockázatokról szóló fejezet 6.4.3-as 116-118. oldalán beszéltek egy esetleges gátszakadásról, egy 60 méteres gátszakadást becsültek meg, amivel 1,6 km-re jutna el a zagy. Azt szeretném kérni, hogy végezzék el a számításokat, ha nem 60 méteres, hanem 100 méteres gát szakad át. Végezzék el a számításokat, ha az egész 185 méteres gát átszakad. Nem kell most elvégezni, én nagyon örülnék, ha a szakértők megbecsülnék most ezt, de csatolják a dokumentumhoz, hogy 1 a 100.000. millióhoz lesz a valószínűsége ennek, csak tudjuk azt, hogy mi lesz, hogyha az a gát teljes mértékben átszakad. Köszönöm szépen.</w:t>
      </w:r>
    </w:p>
    <w:p>
      <w:pPr>
        <w:pStyle w:val="TextBody"/>
        <w:rPr/>
      </w:pPr>
      <w:r>
        <w:rPr/>
      </w:r>
    </w:p>
    <w:p>
      <w:pPr>
        <w:pStyle w:val="TextBody"/>
        <w:numPr>
          <w:ilvl w:val="0"/>
          <w:numId w:val="8"/>
        </w:numPr>
        <w:tabs>
          <w:tab w:val="clear" w:pos="708"/>
          <w:tab w:val="left" w:pos="0" w:leader="none"/>
        </w:tabs>
        <w:ind w:left="720" w:hanging="720"/>
        <w:rPr/>
      </w:pPr>
      <w:r>
        <w:rPr/>
        <w:t>Arra nem válaszoltak, hogy egy 60 méteres gátszakadás helyett egy 100 méteresnél, vagy egy 185 méteresnél mi történne. Egy modellbe többféle adatot be lehet táplálni, miért pont 60 méter? Be lehet táplálni más bemeneti adatokat a modellbe, és más kimeneti adatok fognak kijönni. Nem fontos most megválaszolni, hanem csatolják majd a válaszokhoz, amit ehhez a környezeti hatástanulmányhoz készítenek.</w:t>
      </w:r>
    </w:p>
    <w:p>
      <w:pPr>
        <w:pStyle w:val="TextBody"/>
        <w:numPr>
          <w:ilvl w:val="0"/>
          <w:numId w:val="8"/>
        </w:numPr>
        <w:tabs>
          <w:tab w:val="clear" w:pos="708"/>
          <w:tab w:val="left" w:pos="0" w:leader="none"/>
        </w:tabs>
        <w:ind w:left="360" w:hanging="360"/>
        <w:rPr/>
      </w:pPr>
      <w:r>
        <w:rPr/>
        <w:t>Másrészt nem tette föl azt az ábrát, amin szerepel a cianid-koncentráció.</w:t>
      </w:r>
    </w:p>
    <w:p>
      <w:pPr>
        <w:pStyle w:val="TextBody"/>
        <w:rPr/>
      </w:pPr>
      <w:r>
        <w:rPr/>
      </w:r>
    </w:p>
    <w:p>
      <w:pPr>
        <w:pStyle w:val="TextBody"/>
        <w:rPr>
          <w:b/>
          <w:b/>
          <w:bCs/>
        </w:rPr>
      </w:pPr>
      <w:r>
        <w:rPr>
          <w:b/>
          <w:bCs/>
        </w:rPr>
        <w:t>Márkus Ferenc:</w:t>
      </w:r>
    </w:p>
    <w:p>
      <w:pPr>
        <w:pStyle w:val="TextBody"/>
        <w:numPr>
          <w:ilvl w:val="0"/>
          <w:numId w:val="9"/>
        </w:numPr>
        <w:tabs>
          <w:tab w:val="clear" w:pos="708"/>
          <w:tab w:val="left" w:pos="0" w:leader="none"/>
        </w:tabs>
        <w:ind w:left="720" w:hanging="720"/>
        <w:rPr/>
      </w:pPr>
      <w:r>
        <w:rPr/>
        <w:t>A WWF Magyarország nemzetközi természetvédelmi szervezet vezetője, és a Körös-Maros Nemzeti Park tanácsának elnöke vagyok.</w:t>
      </w:r>
    </w:p>
    <w:p>
      <w:pPr>
        <w:pStyle w:val="TextBody"/>
        <w:numPr>
          <w:ilvl w:val="0"/>
          <w:numId w:val="9"/>
        </w:numPr>
        <w:tabs>
          <w:tab w:val="clear" w:pos="708"/>
          <w:tab w:val="left" w:pos="0" w:leader="none"/>
        </w:tabs>
        <w:ind w:left="720" w:hanging="720"/>
        <w:rPr/>
      </w:pPr>
      <w:r>
        <w:rPr/>
        <w:t>Szemtanúja vagyok a 2000-ben történt hatásnak, a katasztrófát követő nehézfém-hatásnak, ami a Tiszán végbement.</w:t>
      </w:r>
    </w:p>
    <w:p>
      <w:pPr>
        <w:pStyle w:val="TextBody"/>
        <w:numPr>
          <w:ilvl w:val="0"/>
          <w:numId w:val="9"/>
        </w:numPr>
        <w:tabs>
          <w:tab w:val="clear" w:pos="708"/>
          <w:tab w:val="left" w:pos="0" w:leader="none"/>
        </w:tabs>
        <w:ind w:left="720" w:hanging="720"/>
        <w:rPr/>
      </w:pPr>
      <w:r>
        <w:rPr/>
        <w:t>A megjegyzésem a környezeti hatástanulmány biológiai sokféleségre vonatkozó részéhez kapcsolódik. A hozzáférhető anyagok áttanulmányozása kapcsán az a meglátásunk, hogy mind a vegetációra, mind a víziszervezetekre - makroszkópikus gerincesekre, a gerinctelenekre és a halakra - vonatkozóan nagyon sekélyesnek tűnik a biológiai sokféleségre vonatkozó része a hatástanulmánynak.</w:t>
      </w:r>
    </w:p>
    <w:p>
      <w:pPr>
        <w:pStyle w:val="TextBody"/>
        <w:numPr>
          <w:ilvl w:val="0"/>
          <w:numId w:val="9"/>
        </w:numPr>
        <w:tabs>
          <w:tab w:val="clear" w:pos="708"/>
          <w:tab w:val="left" w:pos="0" w:leader="none"/>
        </w:tabs>
        <w:ind w:left="720" w:hanging="720"/>
        <w:rPr/>
      </w:pPr>
      <w:r>
        <w:rPr/>
        <w:t>Kérdésem a Körös-Maros Nemzeti Parkra vonatkozik, amely egy határon átnyúló közvetlen hatással érintett. A Maros egy szakasza Magyarországon természetvédelmi terület. Az a kérdésem, hogy ilyen ökológiai tapasztalatokon keresztül garanciát adnak-e arra, hogy akár a cián szállítása során, akár az üzemben történő felhasználás során történt baleset, terrortámadás során nem egy ugyanolyan hatásnak leszünk tanúi, mint 2000-ben.</w:t>
      </w:r>
    </w:p>
    <w:p>
      <w:pPr>
        <w:pStyle w:val="TextBody"/>
        <w:numPr>
          <w:ilvl w:val="0"/>
          <w:numId w:val="9"/>
        </w:numPr>
        <w:tabs>
          <w:tab w:val="clear" w:pos="708"/>
          <w:tab w:val="left" w:pos="0" w:leader="none"/>
        </w:tabs>
        <w:ind w:left="720" w:hanging="720"/>
        <w:rPr/>
      </w:pPr>
      <w:r>
        <w:rPr/>
        <w:t xml:space="preserve">Milyen ökológiai tapasztalatokon alapján állítható vissza egy ilyen havária-esetben a Marosnak az élővilága? Nem pusztán halfajra, hanem egy ökológiai rendszerre vonatkozik a kérdésem. Eddig pénzről beszéltünk, és technológiáról, de maga mint egy érhálózat, úgy fogja körül Verespatakot a vízrendszer, melyből minden a Marosba ömlik, melynek az alján ott található a Körös-maros Nemzeti Parknak egy része, amelynek az élővilága az egész folyóból táplálkozik </w:t>
      </w:r>
    </w:p>
    <w:p>
      <w:pPr>
        <w:pStyle w:val="TextBody"/>
        <w:numPr>
          <w:ilvl w:val="0"/>
          <w:numId w:val="9"/>
        </w:numPr>
        <w:tabs>
          <w:tab w:val="clear" w:pos="708"/>
          <w:tab w:val="left" w:pos="0" w:leader="none"/>
        </w:tabs>
        <w:ind w:left="360" w:hanging="360"/>
        <w:rPr/>
      </w:pPr>
      <w:r>
        <w:rPr/>
        <w:t>Milyen csapat, milyen rendszer alapján állítható vissza a eredeti állapot egy hasonló helyzetben, mint amit 2000-ben tapasztalhattunk? Köszönöm szépen.</w:t>
      </w:r>
    </w:p>
    <w:p>
      <w:pPr>
        <w:pStyle w:val="TextBody"/>
        <w:rPr/>
      </w:pPr>
      <w:r>
        <w:rPr/>
      </w:r>
    </w:p>
    <w:p>
      <w:pPr>
        <w:pStyle w:val="TextBody"/>
        <w:rPr>
          <w:b/>
          <w:b/>
          <w:bCs/>
        </w:rPr>
      </w:pPr>
      <w:r>
        <w:rPr>
          <w:b/>
          <w:bCs/>
        </w:rPr>
        <w:t>Gál Georgina:</w:t>
      </w:r>
    </w:p>
    <w:p>
      <w:pPr>
        <w:pStyle w:val="TextBody"/>
        <w:numPr>
          <w:ilvl w:val="0"/>
          <w:numId w:val="10"/>
        </w:numPr>
        <w:tabs>
          <w:tab w:val="clear" w:pos="708"/>
          <w:tab w:val="left" w:pos="0" w:leader="none"/>
        </w:tabs>
        <w:ind w:left="720" w:hanging="720"/>
        <w:rPr/>
      </w:pPr>
      <w:r>
        <w:rPr/>
        <w:t>A biodiverzitással kapcsolatos kérdést szeretnék feltenni. Sajnálattal tapasztaltam, hogy a hatástanulmányban nincsenek egzakt adatok a területen található flórát és faunát alkotó fajokról, és a fajok által alkotott populációk méretéről, valamint arról, hogy mely területeken milyen területnagyságokat foglalnak el ezek a populációk. Csupán azt tartalmazza, hogy az életközösségeket alkotó egyes fajok ritka, kevésbé ritka, illetve közepesen ritka fajok.</w:t>
      </w:r>
    </w:p>
    <w:p>
      <w:pPr>
        <w:pStyle w:val="TextBody"/>
        <w:numPr>
          <w:ilvl w:val="0"/>
          <w:numId w:val="10"/>
        </w:numPr>
        <w:tabs>
          <w:tab w:val="clear" w:pos="708"/>
          <w:tab w:val="left" w:pos="0" w:leader="none"/>
        </w:tabs>
        <w:ind w:left="720" w:hanging="720"/>
        <w:rPr/>
      </w:pPr>
      <w:r>
        <w:rPr/>
        <w:t>A hatástanulmány biodiverzitás-jelentésének 8. oldalán látunk egy listát a területen élő növényfajokról, de a felsoroláson kívül semmilyen arra utaló paraméter nincsen, hogy az adott fajok milyen gyakorisággal rendelkeznek, és az élőhely nagyságáról sincs adat, pedig ezek a pontos adatok kellene, hogy képezzék a hatástanulmány alapját.</w:t>
      </w:r>
    </w:p>
    <w:p>
      <w:pPr>
        <w:pStyle w:val="TextBody"/>
        <w:numPr>
          <w:ilvl w:val="0"/>
          <w:numId w:val="10"/>
        </w:numPr>
        <w:tabs>
          <w:tab w:val="clear" w:pos="708"/>
          <w:tab w:val="left" w:pos="0" w:leader="none"/>
        </w:tabs>
        <w:ind w:left="720" w:hanging="720"/>
        <w:rPr/>
      </w:pPr>
      <w:r>
        <w:rPr/>
        <w:t>A biodiverzitás-jelentés elkészítése során miért nem vették figyelembe a már többször hivatkozott Gönczi-Bódis-féle “Környezeti monitoring jelentés Verespatak és Abrud-bánya környékéről” című tanulmányát, amely jóval naprakészebb információkat tartalmaz, és eszköz lehetne arra, hogy bebizonyítsák, hogy a terület nem is olyan értéktelen, mint ahogy a beruházók láttatni szeretnék.</w:t>
      </w:r>
    </w:p>
    <w:p>
      <w:pPr>
        <w:pStyle w:val="TextBody"/>
        <w:numPr>
          <w:ilvl w:val="0"/>
          <w:numId w:val="10"/>
        </w:numPr>
        <w:tabs>
          <w:tab w:val="clear" w:pos="708"/>
          <w:tab w:val="left" w:pos="0" w:leader="none"/>
        </w:tabs>
        <w:ind w:left="360" w:hanging="360"/>
        <w:rPr/>
      </w:pPr>
      <w:r>
        <w:rPr/>
        <w:t>A 2006 júliusában készült felmérés adatait sem olvashatjuk a hatástanulmányban, amely felsorol nyolc olyan orchidea-fajt, melyek közül hat “vörös listás” megtalálható Romániában. Számos olyan endemikus és unikárius faj is található a verespataki területen, amely az EU-s élőhely-védelmi irányelv 1. számú függelékében magas természeti értékkel bíró élőhelyként szerepel. Miért nem használták fel ezeket az anyagokat?</w:t>
      </w:r>
    </w:p>
    <w:p>
      <w:pPr>
        <w:pStyle w:val="Normal"/>
        <w:jc w:val="both"/>
        <w:rPr>
          <w:color w:val="auto"/>
        </w:rPr>
      </w:pPr>
      <w:r>
        <w:rPr>
          <w:color w:val="auto"/>
        </w:rPr>
      </w:r>
    </w:p>
    <w:p>
      <w:pPr>
        <w:pStyle w:val="TextBody"/>
        <w:rPr>
          <w:b/>
          <w:b/>
          <w:bCs/>
        </w:rPr>
      </w:pPr>
      <w:r>
        <w:rPr>
          <w:b/>
          <w:bCs/>
        </w:rPr>
        <w:t>Daniel Nita:</w:t>
      </w:r>
    </w:p>
    <w:p>
      <w:pPr>
        <w:pStyle w:val="TextBody"/>
        <w:rPr/>
      </w:pPr>
      <w:r>
        <w:rPr/>
        <w:t>Romániából érkeztem Aradról, melyet szennyeződés ért. Pontosan értem a magyarországi közösség félelmeit és fenntartásait a szennyeződéssel kapcsolatosan, ugyanilyen fenntartásaink vannak Aradon. A cég képviselőit arról kérdezem, hogy amennyiben a román hatóságoktól megkapják a véleményeket és engedélyeket amit a törvény előír, a cég elfogadja-e, hogy a civil szervezetek monitoring vizsgálatot végezzenek az ígéretek betartása vonatkozásában az értékekre vonatkozóan. Ezt azért mondom, mert nem bízom abban, hogy a román hatóságok megfelelő monitoringot fognak alkalmazni. Szeretném megkérdezni, hogy nyitott-e a beruházó cég, hogy megengedje a civil társadalmi szerveződéseknek és nemcsak a zöldeknek, hogy ezt a monitorozást lefolytassák.</w:t>
      </w:r>
    </w:p>
    <w:p>
      <w:pPr>
        <w:pStyle w:val="Normal"/>
        <w:jc w:val="both"/>
        <w:rPr>
          <w:color w:val="auto"/>
        </w:rPr>
      </w:pPr>
      <w:r>
        <w:rPr>
          <w:color w:val="auto"/>
        </w:rPr>
      </w:r>
    </w:p>
    <w:p>
      <w:pPr>
        <w:pStyle w:val="TextBody"/>
        <w:rPr>
          <w:b/>
          <w:b/>
          <w:bCs/>
        </w:rPr>
      </w:pPr>
      <w:r>
        <w:rPr>
          <w:b/>
          <w:bCs/>
        </w:rPr>
        <w:t>Pálfy András:</w:t>
      </w:r>
    </w:p>
    <w:p>
      <w:pPr>
        <w:pStyle w:val="Normal"/>
        <w:jc w:val="both"/>
        <w:rPr>
          <w:color w:val="auto"/>
        </w:rPr>
      </w:pPr>
      <w:r>
        <w:rPr>
          <w:color w:val="auto"/>
        </w:rPr>
        <w:t>Jó estét kívánok, Pálfy András egyetemi hallgató vagyok. Előttem már elhangzott, hogy 2000-ben nem csak cián szennyezés, hanem nehézfém szennyezés is érte a Tiszát, mely szintén jelentős környzeti és anyagi károkat okozott. Ehhez kapcsolódóan lenne egy kérdésem. A cég képviselői is hangoztatták, hogy komoly probléma Verespatakon a nehézfém szennyezés, viszont sajnálatos hogy a megbízásukból készült tanulmány határokon átívelő környezeti hatásokat tárgyaló fejezetében ennek annál kevesebb teret szentelnek. Ezért szeretném megkérdezni hogy a nevezett rész miért csak a cián ügyletek tárgyalására szorítkozik, a nehézfém szennyezés okozta problémákat miért nem említették meg a határokon átívelő környezeti hatásokat tárgyaló fejezetben.</w:t>
      </w:r>
    </w:p>
    <w:p>
      <w:pPr>
        <w:pStyle w:val="Normal"/>
        <w:jc w:val="both"/>
        <w:rPr>
          <w:color w:val="auto"/>
        </w:rPr>
      </w:pPr>
      <w:r>
        <w:rPr>
          <w:color w:val="auto"/>
        </w:rPr>
      </w:r>
    </w:p>
    <w:p>
      <w:pPr>
        <w:pStyle w:val="TextBody"/>
        <w:rPr>
          <w:b/>
          <w:b/>
          <w:bCs/>
        </w:rPr>
      </w:pPr>
      <w:r>
        <w:rPr>
          <w:b/>
          <w:bCs/>
        </w:rPr>
        <w:t>Újszászi Györgyi:</w:t>
      </w:r>
    </w:p>
    <w:p>
      <w:pPr>
        <w:pStyle w:val="Normal"/>
        <w:jc w:val="both"/>
        <w:rPr>
          <w:color w:val="auto"/>
        </w:rPr>
      </w:pPr>
      <w:r>
        <w:rPr>
          <w:color w:val="auto"/>
        </w:rPr>
        <w:t>Jó estét kívánok, teljesen civil szempontból szeretnék kérdést feltenni. Azt szeretném, ha RMGC nyilvánosságra hozná azt a megállapodást, amelyet a Román Kormánnyal kötött, vagy legalább azon pontját, hogy a Román Kormány  mennyit fog részesedni a bánya bevételeiből. Illetve bármilyen bánya bezárás esetén a bánya rekultivációjának, veszélymentesítésének felelőssége visszaszáll-e a Román Kormányra, vagy akkor ez hol fog elsüllyedni?</w:t>
      </w:r>
    </w:p>
    <w:p>
      <w:pPr>
        <w:pStyle w:val="Normal"/>
        <w:jc w:val="both"/>
        <w:rPr>
          <w:color w:val="auto"/>
        </w:rPr>
      </w:pPr>
      <w:r>
        <w:rPr>
          <w:color w:val="auto"/>
        </w:rPr>
      </w:r>
    </w:p>
    <w:p>
      <w:pPr>
        <w:pStyle w:val="TextBody"/>
        <w:rPr>
          <w:b/>
          <w:b/>
          <w:bCs/>
        </w:rPr>
      </w:pPr>
      <w:r>
        <w:rPr>
          <w:b/>
          <w:bCs/>
        </w:rPr>
        <w:t>Dönsz Teodóra:</w:t>
      </w:r>
    </w:p>
    <w:p>
      <w:pPr>
        <w:pStyle w:val="TextBody"/>
        <w:rPr/>
      </w:pPr>
      <w:r>
        <w:rPr/>
        <w:t>Köszönöm szépen. Dönsz Teodóra vagyok a Magyar Természetvédők Szövetségétől. Két dolog elöljáróban: az egyik, hogy elismerésemet szeretném kifejezni azért, hogy tegnapról mára Aston úrnak a diáit lefordították magyarra, de megjegyezném azt, hogy ha a gátról, a zagytározóról szóló diákat is lefordították volna, akkor számos ma felmerült félreértés nem történt volna meg. A másik Aston úrnak egy korábbi ma elhangzott válaszára reagálna: szeretném hogyha a mai közmeghallgatáson az Alburnus Maior tagjairól nem hangzanának el olyan kijelentések -  gondolok itt az ingatlanok, házak, földek árával esetleg spekulálni akarnának  -  amelyekre vonatkozólag ők nem tudnak nyilatkozni. Nincsenek jelen, nem tudják ezt az állítást megcáfolni vagy egyáltalán reagálni rá, akár igazak akár nem. Kérdéseim: A tegnap feltett kérdésemhez kapcsolódna, illetve egy felvetésem volt, amire akkor nem kaptam választ. Akár az angol, akár a magyar nyelven nyilvánosságra hozott információk hiányosak a környezeti, egészségügyi, szociális hatásokra vonatkozóan, ezáltal úgy vélem, hogy nem alkalmasak ezek az információk arra, hogy a cég által felajánlott kompromisszumokat reálisan megítéljük. Mondom ezt azért, mert a fenntartható közösség fejlesztési terv a célcsoportot a teljes hatásterület, plusz Abrudbánya és Topánfalva lakosságában határozza meg. Ehhez képest a 4.8 fejezet számos elemzése nem tér ki mindezen közösségekre, és ezért megkérdőjelezhető, hogy ezen megállapításai mennyiben érvényesek ezen közösségek mindegyikére. A másik pedig, hogy a 14. fejezet vagy kötet 4.6 táblázata, amely a Verespataki egészségügyi kockázatokról szól, az akut kockázatok kifejlődése részben nem tartalmaz adatot. Ez alapján nem jelenthető ki úgy gondolom, hogy idézem: “az egészségügyi feltételek Verespatakon várhatóan javulni fognak a környezeti körülmények javulása nyomán.” Mi alapján mondjuk hogy javulni fognak bizonyos körülmények, hogyha nicsen mérhető viszonyítási alap. Köszönöm.</w:t>
      </w:r>
    </w:p>
    <w:p>
      <w:pPr>
        <w:pStyle w:val="TextBody"/>
        <w:rPr/>
      </w:pPr>
      <w:r>
        <w:rPr/>
      </w:r>
    </w:p>
    <w:p>
      <w:pPr>
        <w:pStyle w:val="TextBody"/>
        <w:rPr>
          <w:b/>
          <w:b/>
          <w:bCs/>
        </w:rPr>
      </w:pPr>
      <w:r>
        <w:rPr>
          <w:b/>
          <w:bCs/>
        </w:rPr>
        <w:t>Eugen Gurzau:</w:t>
      </w:r>
    </w:p>
    <w:p>
      <w:pPr>
        <w:pStyle w:val="Normal"/>
        <w:jc w:val="both"/>
        <w:rPr>
          <w:color w:val="auto"/>
        </w:rPr>
      </w:pPr>
      <w:r>
        <w:rPr>
          <w:color w:val="auto"/>
        </w:rPr>
        <w:t>A környezet gondozásával kapcsolatos szakorvos vagyok, és a romániai orvostudományi egyesület tagja vagyok. Nagyon sok környezeti és egészségügyi projekten dolgoztam Magyarországon is. Ami az egészségügyet illeti: ennek a felmérését szakemberek bevonásával végeztük. Minden olyan lépést nyomon követnek, amit szükséges nyomon követni ezzel kapcsolatosan. A kolléganő a bukaresti Közegészségügyi Intézettől jött, és Ő pontosan tudja, hogy melyek ezek a lépések, amiket figyelni kell. A tanulmányra vonatkozólag két kommentárt szeretnék elmondani. A létesítmény körüli lakosságra gyakorolt hatás nem téma a határon átnyúló hatás vonatkozásában amennyiben kimutatásra került az, hogy a környezetre káros határértékek hol helyezkednek el. Másodsorban arra a kérdésre szeretnék a hölgynek válaszolni, aki azt mondta hogy az egészségre vonatkozó kockázatok léteznek – bár ismétlem hogy ez nem része határon átnyúló hatásvizsgálatnak - mégis válaszolok erre a kérdésre. Felmértük ezeket a kockázatokat, az egészségre felléphető kockázatokat, de nem lehet úgy megítélni hogy ezek éles kockázatok, hiszen nincs ilyen megbetegedés. Ez szakorvosi kérdés, és nem tudunk olyan betegségekről, megbetegedésekről beszélni vagy olyanokat kitalálni amelyeket eddig a szakirodalom nem írt le. Minden ami heveny és krónikus betegség  -  abban a térségben amelyet felmértünk  - ez a földrajzi felmérés keretén belül tájékoztatásul szerepel. Az adott térségben a betegségek megoszlását feltérképeztük és ebből egy nagyon fontos dolog látszik: a Verespataki lakosság egészségügyi állapota sokkal gyengébb mint a Verespatak közvetlen környezetében lévő települések lakóinak egészségügyi állapota. Ha Románia vagy Fehér (Alba) megye vonatkozásában megnézzük a betegségek gyakoriságát, akkor azt tudom mondani azoknak a személyeknek akik esetleg Romániából tettek fel ilyen kérdést, hogy nem a betegek, hanem a betegségek számát vették figyelembe. Arra a hihetetlen következtetésre jutnak, hogy 2000 betegség több mint 20 ezer beteg, és folytatni szeretném azt a kijelentést, amit az előbb hallottak tőlem: több hivatalos nyilvántartás létezik országunkban, és ezekből három nagyon fontos megállapítás vonható le: a népességi mutatókból az látszik, hogy az átlagéletkor időtartam, valamint a település elhalálozási ráta és a születési ráta adatok azt mutatják, hogy Verespatakon ezek az adatok a legalacsonyabbak összehasonlítva a környéken lévő többi településsel. Összehasonlítva Alba megye adataival és összehasonlítva az egész Romániára vonatkozó adatokat. Ebből a kb. 200 oldalas tanulmányból a konklúzió: a Verespataki lakosság jelenlegi egészségügyi állapota az összes közegészségügyi hivatalos nyilvántartási adat alapján sokkal gyengébb mint a környező falvak, települések lakosságának egészségügyi állapota, a megye vagy az egész ország lakosságának egészségügyi állapota.</w:t>
      </w:r>
    </w:p>
    <w:p>
      <w:pPr>
        <w:pStyle w:val="Normal"/>
        <w:jc w:val="both"/>
        <w:rPr>
          <w:color w:val="auto"/>
        </w:rPr>
      </w:pPr>
      <w:r>
        <w:rPr>
          <w:color w:val="auto"/>
        </w:rPr>
      </w:r>
    </w:p>
    <w:p>
      <w:pPr>
        <w:pStyle w:val="TextBody"/>
        <w:rPr>
          <w:b/>
          <w:b/>
          <w:bCs/>
        </w:rPr>
      </w:pPr>
      <w:r>
        <w:rPr>
          <w:b/>
          <w:bCs/>
        </w:rPr>
        <w:t>Antal Miklós:</w:t>
      </w:r>
    </w:p>
    <w:p>
      <w:pPr>
        <w:pStyle w:val="TextBody"/>
        <w:rPr/>
      </w:pPr>
      <w:r>
        <w:rPr/>
        <w:t>Jó estét kívánok, Antal Miklós vagyok a Budapesti Műszaki és Gazdaságtudományi Egyetem Zöldkörének a vezetője. Egy globálisan gondolkodó embernek egy ilyen beruházásnál annak monumentalitása miatt figyelembe kell vennie azokat az externális költségeket is, melyek a beruházás során jönnek létre, tehát a felhasznált anyagok előállítása, a felhasznált energia, benzin. Gondolni kell arra is, hogy az akkor kibocsátott széndioxidot senki sem fogja már hatástalanítani, tehát egy hatástanulmánynak mindenképp ezt is tartalmazni kell. A másik legfontosabb kérdés, amiről eddig nem beszéltünk, és most a politikusokhoz szeretnék szólni az az, hogy miért van egyáltalán szükségünk a nemesfémekre? Ismert, hogy az aranyfelhasználás adatai alapján az ékszer üzletág teszi ki az aranyfelhasználás legnagyobb részét. Azt gondolom, hogy a magyar és a román politikusoknak is felelőssége, hogy ezt a felhasználást próbálják meg csökkenteni. Azt gondolom, hogy a szőrméhez hasonlóan az arany és ezüst ékszerek viselését is társadalmilag is elfogadhatatlanná kell tenni, és ekkor lépünk a helyes irányba, és nem akkor, mikor környezetileg nehezen vagy sehogy sem megindokolható beruházásokat hozunk létre. Köszönöm.</w:t>
      </w:r>
    </w:p>
    <w:p>
      <w:pPr>
        <w:pStyle w:val="Normal"/>
        <w:jc w:val="both"/>
        <w:rPr>
          <w:color w:val="auto"/>
        </w:rPr>
      </w:pPr>
      <w:r>
        <w:rPr>
          <w:color w:val="auto"/>
        </w:rPr>
      </w:r>
    </w:p>
    <w:p>
      <w:pPr>
        <w:pStyle w:val="TextBody"/>
        <w:rPr>
          <w:b/>
          <w:b/>
          <w:bCs/>
        </w:rPr>
      </w:pPr>
      <w:r>
        <w:rPr>
          <w:b/>
          <w:bCs/>
        </w:rPr>
        <w:t xml:space="preserve">Nemes Noémi: </w:t>
      </w:r>
    </w:p>
    <w:p>
      <w:pPr>
        <w:pStyle w:val="Normal"/>
        <w:jc w:val="both"/>
        <w:rPr>
          <w:color w:val="auto"/>
        </w:rPr>
      </w:pPr>
      <w:r>
        <w:rPr>
          <w:color w:val="auto"/>
        </w:rPr>
        <w:t>Térjünk vissza az űrkutatásról a ciánszennyező aranybányákra. Egy észrevételem lenne  a két kérdésem előtt. A közmeghallgatás elején hallhattunk egy nagyon érdekes projekt bemutatót, mely elmesélte nekünk, hogy ennek a projektnek fantasztikusan jó hatása lesz a környezetre, illetve az egyik kedvenc mondatom felolvasnám a vízről szóló 4-es fejezet 65. oldaláról, ami azt írja hogy a projekt egyik legfontosabb hatása a vízi környezetre jelentett pozitív hatás. Egy féreértést szeretnék eloszlatni, ugyanis a Mindvest Diva verespataki aranybányának törvényi kötelezettsége van a környezeti rehabilitációra. Tudomásunk szerint a Román Kormány már összegeket fordított arra és tett félre, hogy átutalja ezeket, illetve a román Környezetvédelmi Minisztérium már jelentős összeget át is utalt a román aranybánya vállalatnak, hogy a törvényi kötelességeit véghez vigye. Szánalmasnak tartom az RMGC-től, hogy azzal szépíti a projektjét ami a román törvények szerint amúgy is meg kell hogy történjen. A másik kérdésem: hogy ha itt lenne a román minisztériumtól valaki, nagyon szívesen feltenném kérdést, hogy mennyi az a pénz, illetve hogy átutalták-e, és a rekultivációs periódus elkezdődött-e? Mivel nincsen itt, ezért folytatnám a kérdéseimet. Az RMGC legérzékenyebb pontja a földek kisajátítása. Verespataki barátaimnak ott van földterülete ahol a zagytározó lenne.  Aston úr mondta, hogy ők “design around” - nem tudom ezt hogy értik - tehát valahogy körül tudnák ezt a területet tervezni, meg tudnák úgy oldani hogy a barátaim területét körbeveszik a zagytározóval. Kérdeném, ez hogyan lehetséges, ezt hogyan oldanák meg? A másik kérdésem: az is elhangzott, hogy a bányászati hulladékokról szóló irányelvet milyen szépen fogja ez a bányaterv betartani, több irányelvről azonban nem esett szó. Pl. a hulladék lerakókról szóló irányelvről egy szó sem esett. Ezt az irányelvet a román jogrendbe átültették a 349/2005-ös Kormány rendelettel, tehát 2005. óta Romániában is előírás az, hogy nem szabad zagytározót építeni vízbázisok pufferzónájában  -  tudni kell hogy Abrud vízbázisa beleesik a pufferzónába  - , repedezett alapkőzeten  -  a hatástanulmány is elismeri, hogy a Szarvaspatak völgy kőzete repedezett, illetve kulturális és természeti kincsek közelében sem lehetne  - itt van a Kirnik hegynek a galériái  - , tehát három olyan részlet van, ami által zagytározót ide tilos lenne román törvény és európai jogszabály szerint építeni. Kérdésem: honnan veszi az RMGC a bátorságot, hogy egy ilyen fontos európai jogszabályt megsért? Köszönöm szépen.</w:t>
      </w:r>
    </w:p>
    <w:p>
      <w:pPr>
        <w:pStyle w:val="Normal"/>
        <w:jc w:val="both"/>
        <w:rPr>
          <w:color w:val="auto"/>
        </w:rPr>
      </w:pPr>
      <w:r>
        <w:rPr>
          <w:color w:val="auto"/>
        </w:rPr>
      </w:r>
    </w:p>
    <w:p>
      <w:pPr>
        <w:pStyle w:val="TextBody"/>
        <w:rPr>
          <w:b/>
          <w:b/>
          <w:bCs/>
        </w:rPr>
      </w:pPr>
      <w:r>
        <w:rPr>
          <w:b/>
          <w:bCs/>
        </w:rPr>
        <w:t>Toplak Zoltán:</w:t>
      </w:r>
    </w:p>
    <w:p>
      <w:pPr>
        <w:pStyle w:val="TextBody"/>
        <w:rPr/>
      </w:pPr>
      <w:r>
        <w:rPr/>
        <w:t xml:space="preserve">Jó estét kívánok. Ez az érdekes vita úgy gondolom arra talán elég, hogy bizonyos szakmai éhséget kielégítsen és bizonyos gőzt leeresszen pár emberben. Megtudhattuk, hogy 1 szál elszívott cigarettában több cián van, mint az Önök előírása által megengedett érték szerinti, a környezetterhelési irányelvekhez képest. A szakmai kérdések után egy emocionális kérdést tennék fel John Aston úr számára. Beleképzelte- e már magát egy olyan helyzetbe, hogy saját lakókörnyezetében  -  ahová kötődik  -  egy hasonló beruházást hajtanának végre. Úgy gondolom, hogy  -  ezt most nem sértésből mondom  -  az ír büszkeség ezt nem engedné meg. Nem csak ír büszkeség létezik, hanem román és magyar is, és számos nemzet büszke a saját múltjára. Nem gondolom, hogy egy ilyen beruházásnak  -  mely elsősorban a beruházó érdekét szolgálja  -  mindenképp utat kell engedni. Utat kell engedni annak árán is, hogy templomokat romboljanak le, engedjenek víz alá, temetők felszámolása vagy fel nem számolása révén. Arra szeretnék választ kapni, hogy Ön szerint egyensúlyban van egy ilyen beruházás az ilyen értékek elvesztésével?  Láttam Magyarországon egy dokumentum filmet, a címe ha jól emlékszem Új Eldorádó. A filmbeli történetek, élethelyzetek számomra nagyon szívszorítóak voltak. Erőszakos nyomás gyakorlást alkalmaztak az ott élőkre  - zaklatás, pszichés ráhatás  -,  mely emlékeztetett a régi kommunista rendszerre. Egyetért-e Ön egy ilyen módszerrel, tud-e azonosulni egyáltalán egy ilyen módszerrel?  </w:t>
      </w:r>
    </w:p>
    <w:p>
      <w:pPr>
        <w:pStyle w:val="BodyText2"/>
        <w:rPr>
          <w:color w:val="auto"/>
        </w:rPr>
      </w:pPr>
      <w:r>
        <w:rPr>
          <w:color w:val="auto"/>
        </w:rPr>
      </w:r>
    </w:p>
    <w:p>
      <w:pPr>
        <w:pStyle w:val="BodyText2"/>
        <w:rPr>
          <w:b/>
          <w:b/>
          <w:bCs/>
          <w:color w:val="auto"/>
        </w:rPr>
      </w:pPr>
      <w:r>
        <w:rPr>
          <w:b/>
          <w:bCs/>
          <w:color w:val="auto"/>
        </w:rPr>
        <w:t>Haranghy Csaba:</w:t>
      </w:r>
    </w:p>
    <w:p>
      <w:pPr>
        <w:pStyle w:val="BodyText2"/>
        <w:rPr>
          <w:color w:val="auto"/>
        </w:rPr>
      </w:pPr>
      <w:r>
        <w:rPr>
          <w:color w:val="auto"/>
        </w:rPr>
        <w:t xml:space="preserve">Haranghy Csaba vagyok, úgy gondolom hogy úgy fair, ha ma tettem egy nyilatkozatot, akkor azt megismertetném Önökkel, utána kérdést szeretnék feltenni. Mint Magyarország legnagyobb ivóvíz szolgáltató társaságának vezérigazgatója és a Magyar Víziközmű Szövetség Vízellátás Tagozatának a vezetője, és a Duna-völgyi Víziközművek Nemzetközi Szövetségének igazagtósági tagja úgy érzem, hogy hangot kell adnom aggodalmamnak. Meggyőződésem, hogy ma még talán felmérhetetlen veszélyt jelent Románia és Magyarország élővizei számára is a hazánktól 400 km-re, Verespatakon tervezett aranybánya. Az érintett folyók mentén tevékenykedő víziközmű szolgáltató társadalom több millió ember ivóvízellátásáért felelős, ezért kiemelt feladatának tekinti környezetünk védelmét. Fel kell hívni a figyelmet régiónk víztisztaságának fontosságára, a környezet és vízszennyezés sokszor visszafordíthatatlan következményeire. A Verespatakra tervezett arany és ezüst kitermelés olyan ciános technológiával valósítható meg, mely károsítja a bányakörnyéki tájat, és komolyan veszélyezteti Románia és Magyarország élővizeinek – főként a Maros és Tisza vidékének tisztaságát  – de hatással lehet az Al-Duna vízminőségére is. Felmerül a kérdés: a beruházó által remélt üzleti haszon egyensúlyban áll-e azokkal a veszélyekkel, amit egy 17 éven át folyamatosan működő aranybánya hordoz, és arányban áll-e azzal a ráfordítással, amely a kockázatcsökkentéshez szükséges. A nagyságrendjében sokkal kisebb 6 évvel ezelőtti tiszai ciánszennyezés a mai napig helyrehozhatatlan károkat okozott a folyó élővilágában, melyek valószínűleg csak töredékei annak a környezetszennyező hatásnak, ami most bekövetkezhet. Az utóbbi időben tapasztalhattuk hogy mit jelent, amikor ivóvízbázisaink sérülnek, szennyeződnek. Szerencsére ezek ritka, rendkívüli időjárás hatására bekövetkező, átmeneti események voltak. Azonban elegendő volt arra, hogy ráirányítsa a figyelmet arra, hogy hazánkban is fokozottabban kell óvnunk szerencsés természeti adottságainkat, környezetünk épségét. Mindennapi életünk során akaratlanul is folyamatosan terheljük környezetünket vegyszerekkel, melyek hosszútávon is veszélybe sodorhatják természeti kincseinket. Különösen fontos, hogy mindenki, aki felelősséggel gondolkodik a vízellátásról, felemelje szavát hogy megakadályozzon egy esetlegesen visszafordíthatlan természeti kockázatot. Azért tettem a nyilatkozatot, és jön a kérdés, mert ilyetén formán a vízbázisvédelem, ha jogászi megközelítést alkalmaznak, amit én erősen etikátlannak tartanék, az nem vonatkozik ebben a szűk megközelítésben a hivatkozott nemzetközi egyezségekre. Azonban mint környezetszennyeződés nagyon is vonatkozik, és meg szeretném kérni John Aston urat, hogy ne emocionálisan kezelje a kérdést  -  sosem találkoztunk még  - azt gondolom, semmilyen okunk nem lenne erre, de mégiscsak fel kell tegyem a kérdést a haváriakezelési kézikönyvekre. Ezt azért teszem, mert erre egyrészt igenis vonatkozik, másrészt jórészt magyar ajkú honfitársaink jobban ismernek minket, cégünket illetve személyemet erről, Romániában is kaptam, kaptunk kitüntetést azért, mert természeti katasztrófák után cégünk nyújtott többször segítséget ivóvízellátás helyreállításában és szolgáltatásában. Ezért merem vindikálni azt a jogot – nemcsak nemzetközi vizsgabizonyítvány birtokában  -  hogy egy kicsit értünk a katasztrófák utáni vízellátás helyreállításához. Önök is nagyon szakszerűen azt mondták többször is a prezentációban és válaszaikban  -  körbeírva a fogalmat  -  100 %-os biztonság nincs, és ezért olyan kifejezéseket jól használtak hogy legjobb elérhető technológia, vagy például a szivárgásokkal nagyon is törődtek, tehát nem mondták azt a nem professzionális megközelítést: márpedig tökéletes műszaki biztonságú lesz ez a helyzet. Valamilyen másodlagos védelmi eszközöket használtak, azonban itt már nem pontosan használtak kifejezéseket: pl.  redundancia szót többször használták és ha megkérhetném hogy például azt a slide-t ami a védőgát keresztmetszetére vonatkozik kivetítenék, akkor mindannyian látnánk - ha ennyi segítséget kérhetnék  - hogy ugyanis ott azt a szót használták, hogy redundancia. Redundancia az azt jelenti, hogy van egy második ugyanilyen is. Darabszámát tekintve ez igaz volt. Jól fogják látni hogy redundanciáról nincs szó, mert ez bizony csak egy csurgalékvizek összegyűjtésére alkalmas második gát  -  látják a méretezést   -  ugyanis ezt méretezés tekintetében a gátat úgy kell venni, hogy itt bizony a második, a redundásnak mondjuk dinamikus erőhatásnak kéne meglennie. Ez itt nem áll fenn, nem is erről van szó. Rátérnék a kérdésem lényegére, a havária tervekre: egyetértünk abban, hogy valamilyen valószínűséggel szerepel, nagyon kicsi. Azonban azon meg kell egyezzünk, hogy ha fennáll valamilyen kicsi valószínűséggel ez a lehetőség, akkor bizony havária tervet kell készíteni. Az is ennek a szakmának az alapelve, hogy havária tervet  - ahogy az angol mondja  -  worst case esetére kell készíteni. A worst case-re kell elkészült anyagnak lennie. Ha én lennék az Önök helyében és több bányát üzemeltetnék, akkor elő kéne venni azokat az egyéb terveket és rendelkezésünkre bocsátani. Biztos megnyugodnánk e tekintetben, gondolom sokkal egyszerűbb adoptálni ezeket a terveket. Én azt gondolom, hogy nem súlyra és oldalszámra kell egy ilyen tervet mérni,  -  de elfogadva amit Önök mondtak  -  hogy ez bizony 137 oldal meggyőző anyag. Én ezt olvasva nem győződtem meg ebben, sok a kockázatmegközelítés, de a haváriaterv az egy forgatókönyv jellegű. Ha és amennyiben ez bekövetkezik, akkor X elvtársnak ezt kell csinálni, Y elvtársnak azt, Á helyet kell értesíteni, B pótfelszerelésnek kell rendelkezésre állni stb. A mi cégünk, a Fővárosi Vízművek esetében ez kb. 1500 oldalas. Ki kell térni ilyen esetben nyilvánvalóan gátszakadásra, üzemzavarra, tűzre, robbanásra stb. A legnagyobb kockázat szerintem az emberi tényező, az önök jövőbeni legnagyobb kockázata ez lesz, erre bizony ki kell térni. Másik téves megközelítés a worst case-re való tervezésen túlmenően  -  amit említettek, és bízom benne hogy korrigálni fogják, mert nagyon sok pozitív attitűdöt láttam pl. monitoring tekintetben  -  az érintett lakosságszám. Lehet azt mondani hogy elsődlegesen igen, másodlagosan több millió embert érint és nem 6000 embert ivóvízbázis tekintetében, főleg román területen sokkal nagyobb a kockázat e tekintetben mint Magyarországon. Szomorú kérdés, hogy ez miért nem merül fel a helyi szakma részéről ez markánsabban? Ott is bizony a vízbázis védelmet – mert végig a folyóparton lefelé a Duna völgyben egészen a Fekete-tengerig  -  a fő folyót tekintve veszélyeztethetik. Azért érdemes ezzel foglalkozni (tervek szintjén) - játékelméletnek hívják a matematikában, le kell modellezni - ha és amennyiben mégiscsak elszabadul ez a szennyezés - mekkora a kritikus mennyiség és mi a kritikus anyag. Azt gondolom, szintén nem helyes az a megközelítés, hogy az üzemeltetési engedélynél kell ezt megtenni.  Ez nagyon is a környezetvédelmi logikához tartozó, és azt gondolom kevesebb energia ezt elkészíteni, mint sokáig húzni ezeket a dolgokat. Köszönöm szépen, és továbbra is várnám a megnyugtató havária elhárítási kézikönyvet.  </w:t>
      </w:r>
    </w:p>
    <w:p>
      <w:pPr>
        <w:pStyle w:val="Heading1"/>
        <w:rPr>
          <w:color w:val="auto"/>
          <w:u w:val="none"/>
        </w:rPr>
      </w:pPr>
      <w:r>
        <w:rPr>
          <w:color w:val="auto"/>
          <w:u w:val="none"/>
        </w:rPr>
      </w:r>
    </w:p>
    <w:p>
      <w:pPr>
        <w:pStyle w:val="Heading1"/>
        <w:rPr>
          <w:b/>
          <w:b/>
          <w:bCs/>
          <w:u w:val="none"/>
        </w:rPr>
      </w:pPr>
      <w:r>
        <w:rPr>
          <w:b/>
          <w:bCs/>
          <w:u w:val="none"/>
        </w:rPr>
        <w:t>Alexandru Ozunu:</w:t>
      </w:r>
    </w:p>
    <w:p>
      <w:pPr>
        <w:pStyle w:val="Normal"/>
        <w:jc w:val="both"/>
        <w:rPr>
          <w:color w:val="auto"/>
        </w:rPr>
      </w:pPr>
      <w:r>
        <w:rPr>
          <w:color w:val="auto"/>
        </w:rPr>
        <w:t xml:space="preserve">Jó estét kívánok. Dr. Alexandru Ozunu vagyok, a környezeti biztonság és kockázati felmérés területén professzor. A kolozsvári Ipari Balesetek Megelőzésének Regionális Központjának igazgatója vagyok. Sürgősségi és katasztrófa helyzeteket elemzünk. Az ISZPRA keretében is dolgozom, egy EU-s szervezet keretében. A Közép-Kelet-Európai stabilitási paktum keretében foglalkozom a nagy katasztrófák megelőzésével. Ezelőtt egy hónappal, július 25-én Budapesten jártam és munkamegbeszélésen vettem részt az Önök kollégáival a katasztrófák kezelése kérdésében. Ezzel azt akartam illusztrálni, hogy felelősségteljesen kell beszélnünk a katasztrófák megelőzése, kezelése kérdéséről. Magyarországon vagyunk, mely az EU tagállama és Románia is szeretne taggá válni, ezért be kell tartanunk bizonyos EU-s előírásokat. A Seveso irányelvvel fogom kezdeni, amiről eddig itt nem esett szó. Magyarországra EU-s tagállamként vonatkoznak ezen irányelv előírásai. Magyarországon több mint 40 létesítmény van, amelyiknek nagyon magas a kockázati mutatója, és több mint 60 olyan létesítmény van, amelyiknek kis kockázati mutatója van. Az Önök országából a szakértő ma nagyon nagy felelősségtudattal nyilatkozott. Mindent meg kell tennünk állampolgáraink biztonsága érdekében. (Az állampolgárvédelmi Hivatal keretében működik az ISZPRA.) Jelen projekttel kapcsolatban elmondanám, hogy ez egy Seveso projektnek számít. Röviden tudok kapcsolódni ahhoz a havária kezelési kézikönyvhöz, amiről Ő beszélt, a sürgősségi tervekhez. Megpróbálok leegyszerűsítve beszélni, hiszen tudom hogy az országban sincs túl sok Seveso szakember. Olaszországban, 1976-ban történt egy dioxin szennyeződés  Seveso-ban. A legnagyobb gond ezzel kapcsolatban az volt, hogy az esemény kapcsán a lakosságot nem tájékoztatták megfelelően arról, hogy dioxin szennyeződés történt,  csak 10 nappal később történt meg a tájékoztatás. Amikor a szakértők felhívták a helyhatóság figyelmét, akkor értesítették a lakosságot is a dioxin szennyeződésről. </w:t>
      </w:r>
    </w:p>
    <w:p>
      <w:pPr>
        <w:pStyle w:val="Normal"/>
        <w:jc w:val="both"/>
        <w:rPr>
          <w:color w:val="auto"/>
        </w:rPr>
      </w:pPr>
      <w:r>
        <w:rPr>
          <w:color w:val="auto"/>
        </w:rPr>
      </w:r>
    </w:p>
    <w:p>
      <w:pPr>
        <w:pStyle w:val="Normal"/>
        <w:jc w:val="both"/>
        <w:rPr>
          <w:color w:val="auto"/>
        </w:rPr>
      </w:pPr>
      <w:r>
        <w:rPr>
          <w:color w:val="auto"/>
        </w:rPr>
        <w:t>Ezt a pontosítást Sevesoval kapcsolatban azért mondtam, mert a Seveso irányelv előírja a belső és külső sürgősségi terv elkészítését. Csak ezután beszélhetünk a véletlenszerű szennyeződés megelőző vagy elkerülő tervekről, amiről a kollégánk beszélt az előbbiekben. A véletlenszerű szennyeződést megelőző, elkerülő terv létezik a mi esetünkben, mert ezt kérték tőlünk. A törvény előírja, hogy egy ilyen tervet úgy kell elkészíteni, hogy az operatív legyen, adott esetben használható legyen. Már megalkottuk ezt a tervet, és a törvénynek megfelelően ezt a belső sürgősségi tervet most dolgozzuk ki, hiszen sürgősségi esetekre vonatkozóan egy központi igazgatóság állt fel. A helyhatóságok és a regionális hatóságok a törvénynek megfelelően alkalmazzák a külső sürgősségi tervet, mint ahogy ez Európában történni szokott. Ha nem volt világos, akkor részleteiben is beszélhetünk erről a bizonyos sürgősségi tervről.</w:t>
      </w:r>
    </w:p>
    <w:p>
      <w:pPr>
        <w:pStyle w:val="Normal"/>
        <w:jc w:val="both"/>
        <w:rPr>
          <w:color w:val="auto"/>
        </w:rPr>
      </w:pPr>
      <w:r>
        <w:rPr>
          <w:color w:val="auto"/>
        </w:rPr>
      </w:r>
    </w:p>
    <w:p>
      <w:pPr>
        <w:pStyle w:val="TextBody"/>
        <w:rPr>
          <w:b/>
          <w:b/>
          <w:bCs/>
        </w:rPr>
      </w:pPr>
      <w:r>
        <w:rPr>
          <w:b/>
          <w:bCs/>
        </w:rPr>
        <w:t>Fehér Sándor:</w:t>
      </w:r>
    </w:p>
    <w:p>
      <w:pPr>
        <w:pStyle w:val="Normal"/>
        <w:jc w:val="both"/>
        <w:rPr>
          <w:color w:val="auto"/>
        </w:rPr>
      </w:pPr>
      <w:r>
        <w:rPr>
          <w:color w:val="auto"/>
        </w:rPr>
        <w:t xml:space="preserve">Tisztelettel köszöntök mindenkit. Fehér Sándor vagyok és magánszemélyként szeretnék hozzászólni. Nem gondolom, hogy csak szakmai és szakértői dolgokról beszélhetünk, mivel olyan dologról van szó, mely egyértelműen természetpusztítás lenne, és több falut érintő műemlék épületeket, lakóházakat tüntetnének el. Évszázadok óta az arany már eddig is óriási károkat okozott az emberi kapzsiság miatt. Minden vitát és egyeztetést komolytalannak tartok, mert nincs joga senkinek hogy legalizáljon egy ilyen agyszüleményt, befektetést, amely anyagi érdekek miatt letaposna mindent és mindenkit. Tisztelettel kérem az illetékes kormányokat,  hogy tegyenek meg mindent annak érdekében, hogy megőrizzük ezt a gyönyörű országot. Választ nem kérek, köszönöm szépen a lehetőséget. </w:t>
      </w:r>
    </w:p>
    <w:p>
      <w:pPr>
        <w:pStyle w:val="Normal"/>
        <w:jc w:val="both"/>
        <w:rPr>
          <w:color w:val="auto"/>
        </w:rPr>
      </w:pPr>
      <w:r>
        <w:rPr>
          <w:color w:val="auto"/>
        </w:rPr>
      </w:r>
    </w:p>
    <w:p>
      <w:pPr>
        <w:pStyle w:val="TextBody"/>
        <w:rPr>
          <w:b/>
          <w:b/>
          <w:bCs/>
        </w:rPr>
      </w:pPr>
      <w:r>
        <w:rPr>
          <w:b/>
          <w:bCs/>
        </w:rPr>
        <w:t>Szabó Dénes:</w:t>
      </w:r>
    </w:p>
    <w:p>
      <w:pPr>
        <w:pStyle w:val="Normal"/>
        <w:jc w:val="both"/>
        <w:rPr>
          <w:color w:val="auto"/>
        </w:rPr>
      </w:pPr>
      <w:r>
        <w:rPr>
          <w:color w:val="auto"/>
        </w:rPr>
        <w:t xml:space="preserve">Szabó Dénes vagyok és a robbanóanyagokkal kapcsolatban szeretnénk kérdéseket feltenni. Az egyik: Mi történik, ha felrobban a robbanóanyagot tároló épület  </w:t>
        <w:softHyphen/>
        <w:t xml:space="preserve">– mely a leírás szerint elég közel van a zagytározóhoz </w:t>
        <w:softHyphen/>
        <w:t xml:space="preserve"> – és milyen erősségű rezgések keletkeznek, és ezek milyen hatást idéznek elő a zagytározóban? Másik kérdés: A füvön és a három fán kívül amit a képeken láthattunk, milyen állatfajokat telepítenek vissza a rekultiváció során? Végezetül szeretném meghívni az RMGC tagjait a ciánzagyban alig mérgező tározó vízkészletéből egy pohár vízre, amit együtt elfogyasztanánk szívesen. Köszönöm.</w:t>
      </w:r>
    </w:p>
    <w:p>
      <w:pPr>
        <w:pStyle w:val="Normal"/>
        <w:jc w:val="both"/>
        <w:rPr>
          <w:color w:val="auto"/>
        </w:rPr>
      </w:pPr>
      <w:r>
        <w:rPr>
          <w:color w:val="auto"/>
        </w:rPr>
      </w:r>
    </w:p>
    <w:p>
      <w:pPr>
        <w:pStyle w:val="TextBody"/>
        <w:rPr>
          <w:b/>
          <w:b/>
          <w:bCs/>
        </w:rPr>
      </w:pPr>
      <w:r>
        <w:rPr>
          <w:b/>
          <w:bCs/>
        </w:rPr>
        <w:t>Hajtman Ágnes:</w:t>
      </w:r>
    </w:p>
    <w:p>
      <w:pPr>
        <w:pStyle w:val="Normal"/>
        <w:jc w:val="both"/>
        <w:rPr>
          <w:color w:val="auto"/>
        </w:rPr>
      </w:pPr>
      <w:r>
        <w:rPr>
          <w:color w:val="auto"/>
        </w:rPr>
        <w:t xml:space="preserve">A víz állapotfelmérésből hiányzik, vagy legalábbis mi nem találtuk, hogy a jelenlegi helyzetben a felszíni, ill. felszín alatti vizekben mennyi a nitrát, az ammónia, a klór, mennyi a különböző szerves összetevők, radioaktív anyagok, stb.  Hogyan lehet akkor megállapítani a beruházás előtti alapállapotot? Ha ezek az adatok – kiegészítve a ma már számtalanszor emlegetett cianiddal  –  pontosan megvannak, akkor csak a táblázatot szeretném hallani. Tehát a beruházás előtti alapállapot pontos megvilágítását. A nap elején még úgy hallottuk, hogy 80 civil szervezettel beszélnek, a nap végére már 18-ból 5-en jeleztek vissza. Kíváncsi lennék, hogy akkor pontosan melyik is az az 5 a romániai több tízezer civil szervezetből aki kapcsolatban áll Önökkel? Arra is kíváncsi vagyok  -  mint egy igen jelentős magyarországi környezetvédő szervezet elnökhelyettese  -  hogy akkor hogy is gondolták ezt az egyeztetést a magyarországi civil szervezetekkel, mert mi ennek nagyon szívesen állunk elébe. Természetesen a beruházó, mert a törvényi kötelezettségnek a közmeghallgatással ma eleget tettek, tehát itt más a kérdés. Az egyházak és ezen belül a román ortodox egyház határozottan kijelentette 2003-ban, hogy a templomunkat nem adjuk. Most ilyen inkorrektnek nevezett lebegtetéssel Aston úr többször elmondta, hogy hát azóta van más vélemény. Hol az a más vélemény, és vajon hol nyilvános? Érdekelne, hogy a szarvaspataki templom hogy fogja érezni magát a zagytározó alatt? Valóban nagy különbség, hogy 450 focipályányi zagytározó helyett Önök csak 367 focipályányi zagytározót képzelnek el. Akkor most megkérdezem, hogy mi is van abban a zagyban? A végén még kiderül, hogy annyira jó, hogy gyógyvíz is, nem? Örülnék, ha megcáfolná, hogy az elején arról volt szó, hogy az egész régióban összesen 8000 embert érint ez a projekt. Ezért a rettenetes nagy pénzért hát én azt gondolom, hogy gazdaságosabban is lehetne munkához juttatni a régióban azt a 8000 embert. Ha 8000 munkavállalóról van szó, és az ő családjaikkal együtt talán 20 ezren vannak  - mint az egészségügyi szakértő úr mondta  -  akkor érdekelne, és pontosan azért, hogy a beruházás előtti alapállapotot megtudjuk, hogy vajon milyen volt a lakosság egészségi állapota Verespatakon három évvel ezelőtt. Talán nem a legrosszabb egész Románia szerte. Különösen a stressz egészségkárosító hatásaira gondolok. Ez valóban nem a határokon túli szennyezés kérdése, hanem ez az emberek közötti szolidaritás. Nagyon szeretném, hogy ha Magyarországon valami hasonló rettenet történne, akkor romániai barátaink nagy tömegben jönnének segíteni nekünk hogy ez ne következzen be. Ennek kapcsán azt szeretném, hogy minél több adatot , információt kérjenek a Magyar Kormánytól hogy ha úgy gondolják hogy valami itt nem tökéletes. Mi úgy gondoljuk, hogy ennél a 40 nagy kockázatú ipari üzemnél több van nálunk, és szorongassák meg a magyar kormányt minden lehetséges esetben. Utolsó kérdésem: az őszi kikericsnek júniusban van levele. </w:t>
      </w:r>
    </w:p>
    <w:p>
      <w:pPr>
        <w:pStyle w:val="TextBody"/>
        <w:rPr>
          <w:color w:val="auto"/>
        </w:rPr>
      </w:pPr>
      <w:r>
        <w:rPr>
          <w:color w:val="auto"/>
        </w:rPr>
      </w:r>
    </w:p>
    <w:p>
      <w:pPr>
        <w:pStyle w:val="TextBody"/>
        <w:rPr>
          <w:b/>
          <w:b/>
          <w:bCs/>
        </w:rPr>
      </w:pPr>
      <w:r>
        <w:rPr>
          <w:b/>
          <w:bCs/>
        </w:rPr>
        <w:t xml:space="preserve">Szabó Zsuzsa: </w:t>
      </w:r>
    </w:p>
    <w:p>
      <w:pPr>
        <w:pStyle w:val="Normal"/>
        <w:jc w:val="both"/>
        <w:rPr>
          <w:color w:val="auto"/>
        </w:rPr>
      </w:pPr>
      <w:r>
        <w:rPr>
          <w:color w:val="auto"/>
        </w:rPr>
        <w:t>Jó estét kívánok, Szabó Zsuzsa vagyok, környezetgazdálkodási agrármérnök. A büszke román hölgyhöz mondanék egy mondatot, aki magyarul beszélt. Gondoljon bele, hogy ez a cég most munkát adott, de ez a cég el is veszi azt a munkát, ha 17 vagy 20 év múlva elmegy, és otthagyja a falut kizsákmányolva és munka nélkül hagyva az embereket. Ez csak egy megjegyzés, szerintem el lehet ezen gondolkodni. Önök mindig elfogadható határértékekről beszélnek, de én úgy érzem, hogy természetvédelemben nincs ilyen hogy elfogadható határérték, valamint  mindig kompenzációról is beszélnek. Én úgy vélem, hogy a természetet nem lehet kompenzálni ha egy flóra vagy fauna fajta kihal teljes mértékben. A természet nem megvásárolható, nem úgy mint az emberek. Még egy hozzászólás a román kollégához, aki a biodiverzitás megőrzéséért felelős. Bírálta a két angol kollégát, akik 2006. júliusában végeztek egy felmérést, miszerint ők 8 orchidea fajt találtak, melyből 6 vöröslistás faj. A kolléga  azt mondta hogy a két angol kolléga nem ismeri Románia biodiverzitását. Valószínű, ez igaz, viszont úgy érzem hogy a 6 vöröslistás orchidea fajt akár képről is felismerik és be tudják azonosítani, hogy igenis él azon a vidéken. Önök azt mondták, hogy a bányabezárás után azonnal megkezdik a rekultivációs munkákat, és a tanulmány szerint az eredeti állapotot állítják vissza. Megkérdezném, hogy mégis hogy gondolták a flóra és fauna esetében? Az elköltözött madarakat egyenként viszik vissza, vagy a letaposott és kihalt flórát újraültetik? Ezen is el kell gondolkodni. Beszéltünk a határokról, a vízről, az emberekről, valamint a cianidos katasztrófáról, viszont nem beszéltünk taposási károkról, zajszennyezésről és légszennyezésről. Erre is ki kellene terjednie a tanulmánynak. Köszönöm.</w:t>
      </w:r>
    </w:p>
    <w:p>
      <w:pPr>
        <w:pStyle w:val="Normal"/>
        <w:jc w:val="both"/>
        <w:rPr>
          <w:color w:val="auto"/>
        </w:rPr>
      </w:pPr>
      <w:r>
        <w:rPr>
          <w:color w:val="auto"/>
        </w:rPr>
      </w:r>
    </w:p>
    <w:p>
      <w:pPr>
        <w:pStyle w:val="TextBody"/>
        <w:rPr>
          <w:b/>
          <w:b/>
          <w:bCs/>
        </w:rPr>
      </w:pPr>
      <w:r>
        <w:rPr>
          <w:b/>
          <w:bCs/>
        </w:rPr>
        <w:t xml:space="preserve">Tömöri Balázs: </w:t>
      </w:r>
    </w:p>
    <w:p>
      <w:pPr>
        <w:pStyle w:val="Normal"/>
        <w:jc w:val="both"/>
        <w:rPr>
          <w:color w:val="auto"/>
        </w:rPr>
      </w:pPr>
      <w:r>
        <w:rPr>
          <w:color w:val="auto"/>
        </w:rPr>
        <w:t>Egy szót szeretnék még mondani azzal kapcsolatban, hogy John megemlítetted, hogy klórt használunk az ivóvíz  tisztításhoz Budapesten. Azért említem ezt meg, mert egészen más az összehasonlítási alap, hiszen mi az ivóvizünk megtisztításához használjuk a klórt, ami a köz javát szolgálja, ti pedig az aranyat innen nagyon messzire fogjátok elvinni Kanadába és a világban a dúsgazdag részvényeseknek. Úgy hogy ez teljesen más téma. Engedjék meg, hogy egy csekély epizódszereplője legyek ennek a színi előadásnak. Színi előadásnak nevezem a két magyar közmeghallgatás alapján, hiszen a szakmai kérdések elől John rendre ügyesen kitértél. John, úgy tűnik, hogy a beruházásotok terve mindennek megfelel. Legyenek ezek román törvények, EU-s direktívák. Sokakat meggyőztök arról is, hogy a cianidkatasztrófa esélye nem nagyobb mint  1:1000000 vagy 1:10000000 vagy 1:100000000-nál. Egy valamiben azonban nem sikerül évek óta eredményt elérnetek, a beruházás által érintett lakosságot 100 %-ban a projekt mögé állítani. Vegyétek észre John, hogy egy bányakomplexumot nem lehet úgy megépíteni, hogy a helyi lakosság 100 %-a azt nem támogatja. Márpedig ezt a projektet nem támogatja. A tegnapi reklámod sikeres volt John. A szegedi közmeghallgatáson megemlítetted, hogy az Alburnus Maior tagjai 350 család, akik nem szeretnék földjeiket nektek eladni semmi pénzért, földet árulnak, de nem nektek, hanem olyanoknak akik nem az aranyát, hanem a megmentését akarják. Tegnap este óta -  mikor ezt megemlítetted a közmeghallgatáson -  37 földvásárlási szándékot jelezték felém 4 országból. Konkrét kérdésem a következő: mennyi pénzt vagy aranyat pazaroltok el még PR-ra, mikor veszitek észre, hogy itt az idő feladni. Egy kommentárt szeretnék az általam tisztelt, de a termet már elhagyó verespataki aszonnyal kapcsolatban megtenni: egy független verespataki asszonyt hallottunk, aki saját maga mondta el itt nekünk, hogy fiának egyetemét az RMGC fizeti. Remélem e tanulmány készítői, elbírálói ennél sokkal függetlenebbek lesznek. Köszönöm szépen.</w:t>
      </w:r>
    </w:p>
    <w:p>
      <w:pPr>
        <w:pStyle w:val="TextBody"/>
        <w:rPr>
          <w:color w:val="auto"/>
          <w:u w:val="single"/>
        </w:rPr>
      </w:pPr>
      <w:r>
        <w:rPr>
          <w:color w:val="auto"/>
          <w:u w:val="single"/>
        </w:rPr>
      </w:r>
    </w:p>
    <w:p>
      <w:pPr>
        <w:pStyle w:val="Normal"/>
        <w:jc w:val="both"/>
        <w:rPr>
          <w:color w:val="auto"/>
        </w:rPr>
      </w:pPr>
      <w:r>
        <w:rPr>
          <w:color w:val="auto"/>
        </w:rPr>
        <w:t xml:space="preserve">Annyit még hadd tegyek hozzá, hogy azért nincsen alternatívája ennek az RMGC projektnek, mert a településen semmiféle enegdélyt semmiféle vállakozási tevékenységre nem lehet kapni, nem lehet turizmussal, kereskedelemmel foglalkozni. A bányászathoz kapcsolódó tevékenységet lehet végezni, mást nem. Így valóban nincsen alternatíva, de nem gondolom, hogy ezt a kártyát most jól játszottad ki John. </w:t>
      </w:r>
    </w:p>
    <w:p>
      <w:pPr>
        <w:pStyle w:val="Normal"/>
        <w:jc w:val="both"/>
        <w:rPr>
          <w:color w:val="auto"/>
        </w:rPr>
      </w:pPr>
      <w:r>
        <w:rPr>
          <w:color w:val="auto"/>
        </w:rPr>
      </w:r>
    </w:p>
    <w:p>
      <w:pPr>
        <w:pStyle w:val="Normal"/>
        <w:jc w:val="both"/>
        <w:rPr>
          <w:b/>
          <w:b/>
          <w:bCs/>
          <w:color w:val="auto"/>
        </w:rPr>
      </w:pPr>
      <w:r>
        <w:rPr>
          <w:b/>
          <w:bCs/>
          <w:color w:val="auto"/>
        </w:rPr>
        <w:t>Zmeskál Zita:</w:t>
      </w:r>
    </w:p>
    <w:p>
      <w:pPr>
        <w:pStyle w:val="Normal"/>
        <w:jc w:val="both"/>
        <w:rPr>
          <w:color w:val="auto"/>
        </w:rPr>
      </w:pPr>
      <w:r>
        <w:rPr>
          <w:color w:val="auto"/>
        </w:rPr>
        <w:t xml:space="preserve">Jó napot kívánok, Zmeskál Zita vagyok. Kettő kérdésem lenne. Az elsőt a mai napon többször feltették, de konkrét válasz nem született rá, illetve erre a kérdésre sem. Most megkérdezem, pontosan mit jelent a hulladéklerakók rekultivációja, pontosan milyen vastagságú anyaggal, földdel, illetve milyen növényekkel burkolják majd a zagytározót és a meddőhányókat, illetve ha a rekultiváció után valamilyen toxikus szennyeződést találnának, pl. a talajvízben, akkor mit tesznek, illetve mi a garancia, hogy tesznek is valamit. </w:t>
      </w:r>
    </w:p>
    <w:p>
      <w:pPr>
        <w:pStyle w:val="Normal"/>
        <w:jc w:val="both"/>
        <w:rPr>
          <w:color w:val="auto"/>
        </w:rPr>
      </w:pPr>
      <w:r>
        <w:rPr>
          <w:color w:val="auto"/>
        </w:rPr>
        <w:t>A másik kérdésem az lenne, hogy mi történik a zagytározó lecsapolása után. Valószínű, hogy ez a terület nem lesz szilárd. Hány évet kell arra várni, hogy ez az anyag megszilárduljon azon a 600 ha-on. Köszönöm.</w:t>
      </w:r>
    </w:p>
    <w:p>
      <w:pPr>
        <w:pStyle w:val="Normal"/>
        <w:jc w:val="both"/>
        <w:rPr>
          <w:color w:val="auto"/>
        </w:rPr>
      </w:pPr>
      <w:r>
        <w:rPr>
          <w:color w:val="auto"/>
        </w:rPr>
      </w:r>
    </w:p>
    <w:p>
      <w:pPr>
        <w:pStyle w:val="Normal"/>
        <w:jc w:val="both"/>
        <w:rPr>
          <w:b/>
          <w:b/>
          <w:bCs/>
          <w:color w:val="auto"/>
        </w:rPr>
      </w:pPr>
      <w:r>
        <w:rPr>
          <w:b/>
          <w:bCs/>
          <w:color w:val="auto"/>
        </w:rPr>
        <w:t>Friedrich Róbert:</w:t>
      </w:r>
    </w:p>
    <w:p>
      <w:pPr>
        <w:pStyle w:val="Normal"/>
        <w:jc w:val="both"/>
        <w:rPr>
          <w:color w:val="auto"/>
        </w:rPr>
      </w:pPr>
      <w:r>
        <w:rPr>
          <w:color w:val="auto"/>
        </w:rPr>
        <w:t>Jó estét kívánok. A Magyar Természetvédők Szövetségének programvezetője vagyok. Korábbiakban Johntól hallottam jó példákat, hogy különböző civil szervezetek tapsolnak a verespataki beruházásnak. Minket is hívott, hogy nézzük meg milyen csodálatos beruházás lesz. Köszönöm a meghívást, én többször is jártam Verespatakon, ismerem a környéket, láttam, milyen gazdag az élővilág, nekem nem kell bemagyarázni, hogy ez egy teljesen halott vidék, nincs jövője az aranybánya beruházás nélkül. Erre nincs szükségem, mert az elmúlt években sokat foglalkoztam a zöldre festés szakirodalmával, tudom azt, hogy nagy cégek milyen trükköket követnek el azért, hogy PR cégeken keresztül olyan ál-civil szervezeteket hozzanak létre, akik azt mondják, hogy milyen gyönyörű beruházásokat készítenek. Egyéb technikákat is alkalmaznak, amiket a két közmeghallgatás során is tapasztaltunk: hogyan nem válaszolnak a kérdésekre, stb. Nem kívánok Önökhöz még egyszer elmenni, hogy személyesen lássam, mert tudom, hogy ezt hogyan kell csinálni. Önök ezt tökéletesen csinálják. És akkor néhány kérdés és megjegyzés:</w:t>
      </w:r>
    </w:p>
    <w:p>
      <w:pPr>
        <w:pStyle w:val="Normal"/>
        <w:jc w:val="both"/>
        <w:rPr>
          <w:color w:val="auto"/>
        </w:rPr>
      </w:pPr>
      <w:r>
        <w:rPr>
          <w:color w:val="auto"/>
        </w:rPr>
        <w:t xml:space="preserve">Elhangzott, hogy Verespatakon csak a bányászatnak van jövője, múlja is az volt. Ha az RMGC 2002-ben elfogadta a helyi rendezési tervben elfogadta azt a szabályt, hogy Verespatak egy monoindusztriális övezet, tehát semmi olyan gazdasági tevékenységet nem lehet végezni, amely nem a bányaberuházáshoz kötődik, nem lehet panziót nyitni, ökoturizmussal foglalkozni, mezőgazdálkodni vagy boltot nyitni, akkor ki lehet jelenteni, hogy nincs a beruházáson kívül más lehetőség. Az, hogy minden egyéb gazdasági tevékenységet megtiltanak ezen a településen, az nem ellentétes a román alkotmánnyal, vagy a vállalkozás szabadságával? </w:t>
      </w:r>
    </w:p>
    <w:p>
      <w:pPr>
        <w:pStyle w:val="Normal"/>
        <w:jc w:val="both"/>
        <w:rPr>
          <w:color w:val="auto"/>
        </w:rPr>
      </w:pPr>
      <w:r>
        <w:rPr>
          <w:color w:val="auto"/>
        </w:rPr>
        <w:t>A mai nap 3-szor hallottuk, hogy a cianidot nem a zagytározóban tárolják, hanem a feldolgozóüzemben. Többször hallottuk, hogy ami ott lesz, az nem is cián, nem is veszélyes. Ismételten emlékeztetnék arra, hogy a hatástanulmány 4.1. fejezet 60. oldalán van egy táblázat, amely a tervezett zagytározóba kerülő zagy geokémiai vizsgálatainak eredményeit tartalmazza és eszerint a zagytározóban a teljes cianidtartalom 1,13-5,15 mg/l koncentrációig terjed, ugyanebben a táblázatban szerepel a vad cianid különféle koncentrációja. Ne akarják velünk elhitetni, hogy itt csak olyan ciánról van szó, ami a népmesékben létezik. Ezeknek van határértéke és pl. a teljes cianid esetében a táblázatban is szerepel, hogy 0,1 mg a felszíni vizekre terjedő határérték. Ha van egy határérték, és a tanulmány is közli, hogy ezt a határértéket jelentősen meghaladja ami a zagytározóba van, ne akard velünk elhitetni, hogy ez nem mérgező cianid. Köszönöm.</w:t>
      </w:r>
    </w:p>
    <w:p>
      <w:pPr>
        <w:pStyle w:val="Normal"/>
        <w:jc w:val="both"/>
        <w:rPr>
          <w:color w:val="auto"/>
        </w:rPr>
      </w:pPr>
      <w:r>
        <w:rPr>
          <w:color w:val="auto"/>
        </w:rPr>
        <w:t>Továbbmennék egy másik dologra a hatástanulmányban.  Ha lenne egy gátszakadás, akkor a magyar határra érkező szennyezés az 1,3 mg/l körüli koncentráció lenne. Ennek az állításnak az alátámasztására is csak egy táblázatot közöltök, a mögötte álló számítások nem szerepelnek sehol. Vajon miből juttok erre az eredményre. Az 1,3 mg is a határérték 13-szorosa. Ezek alapján azt tudom mondani, hogy ez a hatástanulmány nagyon sok hiányosságot tartalmaz. Nem tartalmazza azokat a környezeti adatokat, amelyeket egy környezeti hatástanulmánynak tartalmaznia kellene. Nem ad válaszokat a hatástanulmány, és a két közmeghallgatáson sem kaptunk érdemi válaszokat arra, hogy a beruházásnak milyen környezeti hatásai lennének. Ezek alapján szerintem a beruházásra nem szabadna kiadni az engedélyt. Köszönöm.</w:t>
      </w:r>
    </w:p>
    <w:p>
      <w:pPr>
        <w:pStyle w:val="Normal"/>
        <w:jc w:val="both"/>
        <w:rPr>
          <w:color w:val="auto"/>
        </w:rPr>
      </w:pPr>
      <w:r>
        <w:rPr>
          <w:color w:val="auto"/>
        </w:rPr>
      </w:r>
    </w:p>
    <w:p>
      <w:pPr>
        <w:pStyle w:val="Normal"/>
        <w:jc w:val="both"/>
        <w:rPr>
          <w:b/>
          <w:b/>
          <w:bCs/>
          <w:color w:val="auto"/>
        </w:rPr>
      </w:pPr>
      <w:r>
        <w:rPr>
          <w:b/>
          <w:bCs/>
          <w:color w:val="auto"/>
        </w:rPr>
        <w:t xml:space="preserve">Egri Sándor: </w:t>
      </w:r>
    </w:p>
    <w:p>
      <w:pPr>
        <w:pStyle w:val="Normal"/>
        <w:jc w:val="both"/>
        <w:rPr>
          <w:color w:val="auto"/>
        </w:rPr>
      </w:pPr>
      <w:r>
        <w:rPr>
          <w:color w:val="auto"/>
        </w:rPr>
        <w:t xml:space="preserve">Jó estét kívánok! Engedjék meg, hogy köszöntsem Kocsis Tibor, az Új Eldorádó c. film rendezőjét. Többször szóba került a film és az a vád érte, hogy a benne szereplő Alburnus Major képviselői elferdítik a valóságot, nem a valóságot mondták el a filmben. Mi úgy gondoljuk, hogy a film a valóságról szól, az érzelmek mellett olyan színben tűnteti fel Verespatakot, és a verespataki embereket, ami a szívünkhöz közel áll. Szeretném visszakérni azt a képet, amit Verespatakról többször megmutattak. Ez a kép nem azt mutatja, ahogy ma Verespatak kinéz. A verespataki fennsíkon tehenek legelésznek, emberek élnek szegényen, ahogy a természeti környezet számukra lehetővé teszi. Ez a vidék Romániának egy olyan belső perifériája, halmozott hátrányokkal küzdő vidéke, mint Magyarországon a Tisza-mente. A Tisza-tó mentén 20 éve azt ajánlották az embereknek, hogy kezdjenek el falusi vendéglátással foglalkozni, akkor az emberek nem értették és majdnem elzavarták ezeket a javaslattevőket. Néhány év múlva benépesültek a falusi porták vendégekkel, csak közbejött a 2000. jan. 30., amikor kiszabadult a ciánszennyeződés a Nagybánya környéki ülepítő tóból. Abban az évben üresek maradtak a porták. Az előbb hallottuk a tiszta képletet, 1 Mrd dollár garantált bevétel a román államnak. Ez kb. 220 Mrd forintnak felel meg, ebből kb 220 km. autópályát lehet építeni, ennyi a román állam haszna. A kérdés az, hogy szabad- e feláldozni ezért egy olyan tájat, mint Abrudbánya környéke, Verespatak környéke. Csupán ötletek kellenek a turizmus fejlesztéséhez, erre bizonyíték a már 3 éve megrendezett Széna fesztivál, amikor 10000 fiatal keresi fel a verespataki fennsíkot. Ha 2-3 ötletet évente még javasolnak, akkor érdemes ezen az úton tovább gondolkodni. Látom, hogy Ön ezzel nem ért egyet, de azért ülünk itt, hogy a nézetkülönbségeket tisztázzuk. A prezentáció bevezetője a Verespatak és Nagybánya projektek következményeinek összehasonlításával kezdődött. Azonosságokra hívnám fel a figyelmet. Az első azonosság a cianidos technológia használata, a második, hogy folyóvölgyek környezetében helyezkedik el mindkettő. Ezek a folyók a Tiszában találkoznak, a terület a Tisza vízgyűjtő területe. A nagybányai katasztrófa Magyarország stratégiai vizeit veszélyeztette és folyamatosan veszélyezteti, potenciális veszélyforrás. Verespatak ugyanezt teszi. Magyarország és Románia stratégiai ivóvizeit veszélyezteti a két aranybányászat. Elmondta John, hogy az Aranyosból kapja ivóvizét Torda, 100 000 lakos, Magyarországon Szolnokon felszíni vízkivételi műből kapja az ivóvizét 120 000 ember. Folyamatos veszélyt jelentenek a bányák. Ez nem ideológia, nem elméleti fejtegetés, mert sajnos tapasztaltuk. Ha Nagybányán bekövetkezett, Verespatakon – ha megvalósul – be fog következni. Ma a Tisza völgy Európának az egyetlen olyan unikális területe, ahol folyamatos az árvízi katasztrófa és az ökológiai katasztrófa veszélye. Verespatakon és Nagybányán egyaránt külföldi és román vegyes vállalat szeretné alkalmazni a cianidos technológiát. A Nagybányáról indult, a Szamoson és a Tiszán levonult cián és nehézfém szennyeződés Magyarországnak 29 Mrd. anyagi kárt okozott. Nehezen forintosítható az erkölcsi kár értéke, és az, hogy az elkövetkező években mennyivel több pénzt kellett fordítani reklámra, hogy a turisták visszaszokjanak a Tiszához és hány morbid vicc volt, hogy kérek egy halászlét, de nem tiszai halból. Sem a hatástanulmány, sem a havária terv, sem semmilyen becslés nem tartalmazza, felbecsülhetetlen egy Verespatakról kiinduló katasztrófa Romániának és Magyarországnak mekkora kárt fog okozni. Az előbb elmondták, hogy az Önök számára mit jelentenek a bányák. A Maros folyó 500 km-es szakaszára, a Dunára és a Fekete-tengerre tudjuk, hogy mit fog jelenteni. Az EU-nak van egy szennyező fizet elve. Ezt az elvet nem sikerült érvényesíteni, hiszen a magyar állam, amikor polgári pert indított a Transz Gold ellen, és megszületett az első részítélet májusban, azt megelőzően tavasszal a Transz Gold már öncsődöt jelentett és felszámolásba kezdett. Egy nem létező céggel szemben nem lehet kártérítést érvényesíteni, nem lehet perben tartani, nem lehet behajtani, illetve rá vonatkozó ítéletet sem lehet hozni. A magyar államnak a 29 Mrd forintos követelését 2000. februárja óta nem térítette meg senki, és már nem is fogja. Ezért nem született válasz tegnap arra a kérdésemre, hogy az RMGC 80 %-os tulajdonosa a New Mond 2 hete csődöt jelentett Üzbegisztánban. Miért jelentett csődöt, ez az ismert koreográfia. Mikor hangsúlyozzák az előttem szólók a természet, táj, kulturális örökség védelmét, kiegészíteném a folyóink védelmével. A folyók védelmében emelek szót. Nem szeretnénk, ha a völgy végtelen szegénységben élné le a további életét, de szeretnénk, ha a folyók mentén az élővilág életben maradna, az emberek életben maradnának és a gyermekeink is élhetnének boldogan. A gazdaságfejlesztési program, amit az RMGC ajánl, nem a fenntartható fejlődést szolgálja, kizárólag a befektetők és a román állam hasznát. Tudomásul kell venni az RMGC menedzsmentjének, hogy a kapitalizmusban vannak olyan befektetések, melyek nem térülnek meg, vagy elvesznek, vagy vannak olyan üzletek, melyek meghiúsulnak, vagy a beléjük fektetett összegeket sem lehet visszanyerni. </w:t>
      </w:r>
    </w:p>
    <w:p>
      <w:pPr>
        <w:pStyle w:val="Normal"/>
        <w:jc w:val="both"/>
        <w:rPr>
          <w:color w:val="auto"/>
        </w:rPr>
      </w:pPr>
      <w:r>
        <w:rPr>
          <w:color w:val="auto"/>
        </w:rPr>
      </w:r>
    </w:p>
    <w:p>
      <w:pPr>
        <w:pStyle w:val="Normal"/>
        <w:jc w:val="both"/>
        <w:rPr>
          <w:color w:val="auto"/>
        </w:rPr>
      </w:pPr>
      <w:r>
        <w:rPr>
          <w:color w:val="auto"/>
        </w:rPr>
        <w:t>Nem tudom, győzik-e a fordítást, de mindjárt befejezem. A Víz Világtanács szakemberei szerint a XXI. században a víz stratégiai cikké válik. Fontosabbá, mint az engergiahordozók. A vízkészleteket birtokló terület a geopolitika meghatározó tényezője lesz. Magyarország szerepe azért értékelődhet fel Európában, mert Magyarország édesvízi nagyhatalomnak számít. A lehetséges kockázatról elhangzott 2-3 példa, 2001 szeptember 11-ig az USA hadügyminisztériuma és kormánya azt állíthatta, hogy az USA-t soha külső támadás nem éri, ennek kockázata 0-val egyenlő. És amikor 2 repülőgép belefúródott a WTC két toronyépületébe, és a Pentagonéba a harmadik, innentől kezdve ezt már nem mondhatták, mert 100 %-ossá vált a külső támadás veszélye. Ha megindul Verespatakon a cianidos technológia, és hangsúlyozom, hogy nem a bányászattal van a baj, hiszen az arany és az ezüst azért izgat most minket, mert a Tisza vízgyűjtőjében helyezkedik el. Ha az RMGC levonul, jön majd egy másik társaság, ezért köszönjük az RMGC-nek, hogy felnyitotta a szemünket a stratégiai vízkészleteink megőrzésének fontosságára. Köszönöm.</w:t>
      </w:r>
    </w:p>
    <w:p>
      <w:pPr>
        <w:pStyle w:val="Normal"/>
        <w:rPr>
          <w:color w:val="auto"/>
        </w:rPr>
      </w:pPr>
      <w:r>
        <w:rPr>
          <w:color w:val="auto"/>
        </w:rPr>
      </w:r>
    </w:p>
    <w:p>
      <w:pPr>
        <w:pStyle w:val="Normal"/>
        <w:rPr>
          <w:b/>
          <w:b/>
          <w:bCs/>
          <w:color w:val="auto"/>
        </w:rPr>
      </w:pPr>
      <w:r>
        <w:rPr>
          <w:b/>
          <w:bCs/>
          <w:color w:val="auto"/>
        </w:rPr>
        <w:t>Háry Ildikó:</w:t>
      </w:r>
    </w:p>
    <w:p>
      <w:pPr>
        <w:pStyle w:val="TextBody"/>
        <w:rPr/>
      </w:pPr>
      <w:r>
        <w:rPr/>
        <w:t xml:space="preserve">Sok hiányosságot tapasztaltunk a forgatókönyvben. Nekem úgy tűnik, mintha velünk akarnák megoldatni a problémát. Mindig tőlünk kérnek információkat és segítséget, hogy milyen direktívákat, lehetőségeket alkalmazzanak, amivel megoldják a lehetőségeket, amiket eddig nem sikerült. Lehet, hogy nem a cég hazudik, mondtad, lehet, hogy ránk gondoltál. Nem tudom, ki nem adott nekünk elég információt. 3 hónapja jöttem haza Verespatakról, ahol találtunk ölyvet, fürge küllőt, zöld küllőt, hollókat, ami Magyarországon védett állat. Nem tudom, miért csak a védett állatokat kell megmenteni. </w:t>
      </w:r>
    </w:p>
    <w:p>
      <w:pPr>
        <w:pStyle w:val="Normal"/>
        <w:jc w:val="both"/>
        <w:rPr>
          <w:color w:val="auto"/>
        </w:rPr>
      </w:pPr>
      <w:r>
        <w:rPr>
          <w:color w:val="auto"/>
        </w:rPr>
        <w:t xml:space="preserve">Nem tudom miért fontos a külszíni bányászattal szétrombolni az egész tájat, a hegyeket. Fent láttam egy képet az első oszlop mellett. egy fazon aranyat mos. Ez tökéletes turisztikai látványosság lenne. </w:t>
      </w:r>
    </w:p>
    <w:p>
      <w:pPr>
        <w:pStyle w:val="Normal"/>
        <w:jc w:val="both"/>
        <w:rPr>
          <w:color w:val="auto"/>
        </w:rPr>
      </w:pPr>
      <w:r>
        <w:rPr>
          <w:color w:val="auto"/>
        </w:rPr>
        <w:t>Nem találom a hatástanulmányban, hogy milyen sav-bázis reakciók fognak bekövetkezni a zagytározó mélyén. Tudják-e, hogy mi történik ott, illetve milyen pH érték lesz az alján, az oldhatósági adatokról sem találtam információt. Ha jól tudom, a tározóban magas lenne a kéntartalom. A savas szivárgás akkor keletkezik, amikor az ásványok vízzel és levegővel érintkeznek. A víz pH értéke is változhat folyamatosan. Nagyon fontos, hogy a savas szivárgással kapcsolatban minden információt közöljenek. Ha a monitoring rendszer jelez, hogy a talajvíz szivárog, illetve szennyeződött a zagytározóból – úgy látom van egy kút a zagytározó területén és kívül is – mit fognak tenni, ha szennyeződött a talajvíz. Lecsapolják-e a tárolót, esetleg leszigetelik végre.</w:t>
      </w:r>
    </w:p>
    <w:p>
      <w:pPr>
        <w:pStyle w:val="Normal"/>
        <w:jc w:val="both"/>
        <w:rPr>
          <w:color w:val="auto"/>
        </w:rPr>
      </w:pPr>
      <w:r>
        <w:rPr>
          <w:color w:val="auto"/>
        </w:rPr>
      </w:r>
    </w:p>
    <w:p>
      <w:pPr>
        <w:pStyle w:val="Normal"/>
        <w:jc w:val="both"/>
        <w:rPr>
          <w:color w:val="auto"/>
        </w:rPr>
      </w:pPr>
      <w:r>
        <w:rPr>
          <w:color w:val="auto"/>
        </w:rPr>
        <w:t>Ha nem bírja a feszültséget, miért nem akarnak vastagabb és biztonságosabb gátat építeni, vagy több kisebb zagytározót. Most hallottam először, a 3. közmeghallgatáson, hogy olyan lehetőségek vannak, hogy nem a Capeta völgybe építenék a tárolót, mert vannak alternatívák. És be fogom fejezni a mondanivalómat, mint mindenki előttem.</w:t>
      </w:r>
    </w:p>
    <w:p>
      <w:pPr>
        <w:pStyle w:val="Normal"/>
        <w:jc w:val="both"/>
        <w:rPr>
          <w:color w:val="auto"/>
        </w:rPr>
      </w:pPr>
      <w:r>
        <w:rPr>
          <w:color w:val="auto"/>
        </w:rPr>
      </w:r>
    </w:p>
    <w:p>
      <w:pPr>
        <w:pStyle w:val="Normal"/>
        <w:jc w:val="both"/>
        <w:rPr>
          <w:color w:val="auto"/>
        </w:rPr>
      </w:pPr>
      <w:r>
        <w:rPr>
          <w:color w:val="auto"/>
        </w:rPr>
        <w:t xml:space="preserve">Akkor a bányászatra vonatkozó dolgokat már nem mondom el – a nyomásviszonyok folyamatosan változhatnak, nem tudom, figyelembe vették-e. Szállítással kapcsolatos kérdéseim: Ha elmondtad, milyen nehézségeid voltak eljönni Magyarországra a terepjáróddal, akkor milyen rizikói lehetnek a cianidos szállító autóknak. Robbantással kapcsolatban: ha a robbanékony zagykeveréket előállító üzemben probléma lenne, mi történne a zagytározó gátjával, mivel az ércfeldolgozó üzemtől 600 m-re, a legközelebbi lakott településtől 3 km-re helyezkedik el. Fenntartani a kulturális örökséget nem biztos, hogy kellett volna, ha nem vásároljátok fel ezeket a területeket. </w:t>
      </w:r>
    </w:p>
    <w:p>
      <w:pPr>
        <w:pStyle w:val="Normal"/>
        <w:jc w:val="both"/>
        <w:rPr>
          <w:color w:val="auto"/>
        </w:rPr>
      </w:pPr>
      <w:r>
        <w:rPr>
          <w:color w:val="auto"/>
        </w:rPr>
        <w:t xml:space="preserve">A többi majd személyesen elmondom, viszont van egy ajándékom Johnnak. Van egy bankunk, aminek van egy látogatóközpontja, a fordítást is ráírtam, aminek az a lényege, hogy itt játsszál és ne Verespatakon. </w:t>
      </w:r>
    </w:p>
    <w:p>
      <w:pPr>
        <w:pStyle w:val="Normal"/>
        <w:jc w:val="both"/>
        <w:rPr>
          <w:color w:val="auto"/>
        </w:rPr>
      </w:pPr>
      <w:r>
        <w:rPr>
          <w:color w:val="auto"/>
        </w:rPr>
      </w:r>
    </w:p>
    <w:p>
      <w:pPr>
        <w:pStyle w:val="Normal"/>
        <w:jc w:val="both"/>
        <w:rPr>
          <w:color w:val="auto"/>
        </w:rPr>
      </w:pPr>
      <w:r>
        <w:rPr>
          <w:color w:val="auto"/>
        </w:rPr>
        <w:t xml:space="preserve">A nagy mennyiségű robbanékony zagykeveréket előállító üzem az ércfeldolgozó üzemtől 600 m-re, a legközelebbi lakott településtől 3 km-re fog elhelyezkedni. Ez közel van a zagytározóhoz. Ha ez felrobban, mi történik a zagytározó gátjával. Pontosan hol van leírva a hatástanulmányban a savbázis reakció? Vasútállomást nem találtam Verespatakon. </w:t>
      </w:r>
    </w:p>
    <w:p>
      <w:pPr>
        <w:pStyle w:val="Normal"/>
        <w:jc w:val="both"/>
        <w:rPr>
          <w:color w:val="auto"/>
        </w:rPr>
      </w:pPr>
      <w:r>
        <w:rPr>
          <w:color w:val="auto"/>
        </w:rPr>
      </w:r>
    </w:p>
    <w:p>
      <w:pPr>
        <w:pStyle w:val="Normal"/>
        <w:jc w:val="both"/>
        <w:rPr>
          <w:b/>
          <w:b/>
          <w:bCs/>
          <w:color w:val="auto"/>
        </w:rPr>
      </w:pPr>
      <w:r>
        <w:rPr>
          <w:b/>
          <w:bCs/>
          <w:color w:val="auto"/>
        </w:rPr>
        <w:t>Balogh Elemér:</w:t>
      </w:r>
    </w:p>
    <w:p>
      <w:pPr>
        <w:pStyle w:val="Normal"/>
        <w:jc w:val="both"/>
        <w:rPr>
          <w:color w:val="auto"/>
        </w:rPr>
      </w:pPr>
      <w:r>
        <w:rPr>
          <w:color w:val="auto"/>
        </w:rPr>
        <w:t>Balogh Elemér vagyok, magyar jogász és újságíró, Németországban élek. Első esetben tartják be a nemzetközi előírásokat ilyen beruházásoknál. A nagybányai beruházásnál ezeket vitatták. Ami még súlyosabb, ha Magyarország nem kap kártérítést, mert a vállalat csődöt jelent. Ezt meg kellene előzni. Tulajdonképpen minden országnak, amely beruházást engedélyez, annak tulajdonképpen felelősséget kellene vállalni, az esetleges okozott kárért. Mert a vállalat csődöt jelent, eltűnik a kár megmarad, az állam pedig azt mondja, hogy nem vagyok felelős. És ezt nemzetközi szabályok alapján kellene biztosítani, és az Európai Unióval kapcsolatos belépési tárgyalások erre alapot is nyújthatnának, megfelelőt. Az arany felhasználásával kapcsolatban, az arany ipari felhasználása igen kis méretű a világ aranykészletéhez képest. Van jó néhány olyan aranylelőhely ahol különösebb környezetszennyezés nélkül lehet aranyat kitermelni, másodszor is óriási készletek vannak aranyból a világon és ezek a készletek növekszenek, mert nem csak nemzeti bankok pincéiben vannak, hanem magánembereknek által, a bankokban van letéve az arany. A környezetvédelmi kockázat tekintetében állítják, hogy milyen biztosítékok vannak arra, hogy ezek nem történnek meg. Először, ha a kárt helyreállítják is, az nem lesz olyan. A legfontosabb lenne az általános értékelése a dolognak. Olyan anyagot állítanak elő óriási ipari beruházással, környezetszennyezési kockázatokkal … meg kellene fontolni, hogy az emberiségnek mi az érdeke. Teljesen fölösleges dolgokra fordítani az energiáját, aztán sok mindenre nem marad energia. Ez egy nagyon fontos, magasabb szempontok szerint kellene megítélni és akkor sok minden megoldódna. Semmi értelme, csak spekulációról van szó. Ha holnaptól leesik az arany ára a jelenleginek a 20 %-ára, rájönne a beruházó cég, hogy nem is olyan jó az aranybányászat, és meg is oldódna. Hát ezekre a magasabb szempontokra kell …</w:t>
      </w:r>
    </w:p>
    <w:p>
      <w:pPr>
        <w:pStyle w:val="Normal"/>
        <w:jc w:val="both"/>
        <w:rPr>
          <w:color w:val="auto"/>
        </w:rPr>
      </w:pPr>
      <w:r>
        <w:rPr>
          <w:color w:val="auto"/>
        </w:rPr>
      </w:r>
    </w:p>
    <w:p>
      <w:pPr>
        <w:pStyle w:val="Normal"/>
        <w:jc w:val="both"/>
        <w:rPr>
          <w:b/>
          <w:b/>
          <w:bCs/>
          <w:color w:val="auto"/>
        </w:rPr>
      </w:pPr>
      <w:r>
        <w:rPr>
          <w:b/>
          <w:bCs/>
          <w:color w:val="auto"/>
        </w:rPr>
        <w:t>Gerle János:</w:t>
      </w:r>
    </w:p>
    <w:p>
      <w:pPr>
        <w:pStyle w:val="Normal"/>
        <w:jc w:val="both"/>
        <w:rPr>
          <w:color w:val="auto"/>
        </w:rPr>
      </w:pPr>
      <w:r>
        <w:rPr>
          <w:color w:val="auto"/>
        </w:rPr>
        <w:t xml:space="preserve">Építész vagyok, az Élőlánc Magyarországért párt tagja. Nem akarok kérdezni, amit mondanék nem érinti a határokon átnyúló problémákat. A végigült idő alatt kialakult bennem a közmeghallgatások egyébként közismert dramaturgiája: feltehettük a kérdéseinket és azokra rendkívül felkészült és profi válaszokat kaptunk. Ettől függetlenül akik kérdeztek úgy érzik, hogy valahol valami nincs rendben, és nem hiszem, hogy ez rendezhető volna ma este. Itt van egy alapvető felfogásbeli különbség a világról. Akik kérdeznek, úgy gondolják, hogy nem így kellene élni, nem beruházásokkal kellene foglalkozni, az hogy az arany eladható, nem ok arra, hogy ilyen profizmussal előkészített munka folyjon, még akkor sem, ha ennek sok haszna is lehet a környezetre nézve. Nem hiszem, hogy ezt a különbséget át tudjuk hidalni. Azt gondoljuk, hogy a világ katasztrófa előtt áll. Sokkal több problémával kell szembenéznünk, semhogy végiggondolhatnánk azt, hogy fogják 20 év múlva ezt az ülepítő tavat rendbe tenni. Egészen más problémákkal kell majd az emberiségnek szembenézni. Ha ez így van, nem kellene belefogni ebbe a vállalkozásba. </w:t>
      </w:r>
    </w:p>
    <w:p>
      <w:pPr>
        <w:pStyle w:val="Normal"/>
        <w:jc w:val="both"/>
        <w:rPr>
          <w:color w:val="auto"/>
        </w:rPr>
      </w:pPr>
      <w:r>
        <w:rPr>
          <w:color w:val="auto"/>
        </w:rPr>
      </w:r>
    </w:p>
    <w:p>
      <w:pPr>
        <w:pStyle w:val="Normal"/>
        <w:jc w:val="both"/>
        <w:rPr>
          <w:b/>
          <w:b/>
          <w:bCs/>
          <w:color w:val="auto"/>
        </w:rPr>
      </w:pPr>
      <w:r>
        <w:rPr>
          <w:b/>
          <w:bCs/>
          <w:color w:val="auto"/>
        </w:rPr>
        <w:t>dr. Bódi Dezső:</w:t>
      </w:r>
    </w:p>
    <w:p>
      <w:pPr>
        <w:pStyle w:val="Normal"/>
        <w:jc w:val="both"/>
        <w:rPr>
          <w:color w:val="auto"/>
        </w:rPr>
      </w:pPr>
      <w:r>
        <w:rPr>
          <w:color w:val="auto"/>
        </w:rPr>
        <w:t xml:space="preserve">Magánszemélyként teszem észrevételeimet. Kohómérnök vagyok, szakértő. Csak a technológiai kérdésekre, szűkebben az aranykinyerési technológiával kapcsolatban szeretnék hozzászólni. Az első kérdésem inkább a magyar félhez tartozik, mert a román szabályokat nem ismerem, szerepelnie kell a hatástanulmányban a technológia minősítésének, ezt nem látom. Több közmeghallgatáson részt vettem már, sajnos elég rossz a tapasztalatom, mert szétfolyik az egész, de egy szűk körű szakmai észrevételt nem tudunk tenni. Nem tudom, hogy a minisztérium összehívott-e előtte szakbizottságot, kiadta-e az anyagot szakértőknek, mert hasznos lett volna. Pár hónapja a felvidéki aranykinyeréssel kapcsolatban tettem észrevételt a miniszter úrnak, semmi választ nem kaptam. Jó lenne, ha szűk körben a szakértők is hozzá tudnának szólni. Az én korosztályom, aki rendelkezik 50 éves szakmai tapasztalattal, nincs itt. Becsülöm a fiatalokat, de nincs meg a tapasztalatuk. </w:t>
      </w:r>
    </w:p>
    <w:p>
      <w:pPr>
        <w:pStyle w:val="Normal"/>
        <w:jc w:val="both"/>
        <w:rPr>
          <w:color w:val="auto"/>
        </w:rPr>
      </w:pPr>
      <w:r>
        <w:rPr>
          <w:color w:val="auto"/>
        </w:rPr>
      </w:r>
    </w:p>
    <w:p>
      <w:pPr>
        <w:pStyle w:val="Normal"/>
        <w:jc w:val="both"/>
        <w:rPr>
          <w:color w:val="auto"/>
        </w:rPr>
      </w:pPr>
      <w:r>
        <w:rPr>
          <w:color w:val="auto"/>
        </w:rPr>
        <w:t xml:space="preserve">Nem kérek választ, a beruházó felé tenném meg a kérdéseimet. A román anyag 8.2 pontja tömören tartalmazza az aranykinyerési technológiát, ebből hiányzik a cián regenerálás. Ismerem a szakirodalmat, abban vannak ún. aktív szenes CIP módszerek, abban az elektrolízissel egy időben megtörténik a ciánregenerálás. Itt látom, hogy egy detoxikáló berendezés szerepel, de eltűnik a cián. A vízkezelésnél látom, hogy adnak hozzá meszet, de nem tudni, hogy mi van. Ha nincs cián regenerálás, a 300 t aranynak csak a felét veszem, az is 150 t cián. </w:t>
      </w:r>
    </w:p>
    <w:p>
      <w:pPr>
        <w:pStyle w:val="Normal"/>
        <w:jc w:val="both"/>
        <w:rPr>
          <w:color w:val="auto"/>
        </w:rPr>
      </w:pPr>
      <w:r>
        <w:rPr>
          <w:color w:val="auto"/>
        </w:rPr>
        <w:t xml:space="preserve">A másik: ha tényleg detoxikálják a ciános meddőt, nem is tudom, hogy mivel, ha ezt deponálják, mennyire stabil ez az anyag? Nem bomlik el idővel? Beszéltünk higany megjelenéséről. Tudjuk, hogy az ókorban már csakis higannyal nyerték ki az aranyat, a ciános technológia az 1800-as évek végén jelent meg, ami korszerű volt, de veszélyes. Mi van azzal a higannyal, ami még a római korból ott maradhatott. Ha most ezt deponálják meg elkülönítik nem fog átalakulni szerves higannyá? Köztudott, hogy a szerves higany igen mérgező. A vízkezelésről olvasom a rövidített anyagban, hogy majd tervezik a víztisztító berendezés elkészítését. Magam is terveztem ilyen savas bányavíz tisztítót. Olyan mennyiségű iszap keletkezik, aminek csak kb. 10 %-a szilárd anyag. Mi történik az iszappal? </w:t>
      </w:r>
    </w:p>
    <w:p>
      <w:pPr>
        <w:pStyle w:val="Normal"/>
        <w:jc w:val="both"/>
        <w:rPr>
          <w:color w:val="auto"/>
        </w:rPr>
      </w:pPr>
      <w:r>
        <w:rPr>
          <w:color w:val="auto"/>
        </w:rPr>
      </w:r>
    </w:p>
    <w:p>
      <w:pPr>
        <w:pStyle w:val="Normal"/>
        <w:jc w:val="both"/>
        <w:rPr>
          <w:color w:val="auto"/>
        </w:rPr>
      </w:pPr>
      <w:r>
        <w:rPr>
          <w:color w:val="auto"/>
        </w:rPr>
        <w:t xml:space="preserve">Az arany és az ezüst nátrium-cián komplex alakjában oldódik. Az aranyhoz és az ezüsthöz kötött cián hová lesz? Mert azt nem regenerálják. A dél-afrikai modernebb üzemekben az elektrolízisnél regenerálódik a cián és azt visszaviszik. </w:t>
      </w:r>
    </w:p>
    <w:p>
      <w:pPr>
        <w:pStyle w:val="Normal"/>
        <w:jc w:val="both"/>
        <w:rPr>
          <w:color w:val="auto"/>
        </w:rPr>
      </w:pPr>
      <w:r>
        <w:rPr>
          <w:color w:val="auto"/>
        </w:rPr>
      </w:r>
    </w:p>
    <w:p>
      <w:pPr>
        <w:pStyle w:val="Normal"/>
        <w:jc w:val="both"/>
        <w:rPr>
          <w:color w:val="auto"/>
        </w:rPr>
      </w:pPr>
      <w:r>
        <w:rPr>
          <w:color w:val="auto"/>
        </w:rPr>
        <w:t xml:space="preserve">Az elektrolízisnél a kötött ciánt visszanyerik és visszavezetik az aranyoldáshoz? </w:t>
      </w:r>
    </w:p>
    <w:p>
      <w:pPr>
        <w:pStyle w:val="Normal"/>
        <w:jc w:val="both"/>
        <w:rPr>
          <w:color w:val="auto"/>
        </w:rPr>
      </w:pPr>
      <w:r>
        <w:rPr>
          <w:color w:val="auto"/>
        </w:rPr>
      </w:r>
    </w:p>
    <w:p>
      <w:pPr>
        <w:pStyle w:val="Normal"/>
        <w:jc w:val="both"/>
        <w:rPr>
          <w:color w:val="auto"/>
        </w:rPr>
      </w:pPr>
      <w:r>
        <w:rPr>
          <w:color w:val="auto"/>
        </w:rPr>
        <w:t>De nem a mosásról beszélek – az elektrolízisről, a regenerálása a ciánnak.</w:t>
      </w:r>
    </w:p>
    <w:p>
      <w:pPr>
        <w:pStyle w:val="Normal"/>
        <w:jc w:val="both"/>
        <w:rPr>
          <w:color w:val="auto"/>
        </w:rPr>
      </w:pPr>
      <w:r>
        <w:rPr>
          <w:color w:val="auto"/>
        </w:rPr>
      </w:r>
    </w:p>
    <w:p>
      <w:pPr>
        <w:pStyle w:val="Normal"/>
        <w:jc w:val="both"/>
        <w:rPr>
          <w:b/>
          <w:b/>
          <w:bCs/>
          <w:color w:val="auto"/>
        </w:rPr>
      </w:pPr>
      <w:r>
        <w:rPr>
          <w:b/>
          <w:bCs/>
          <w:color w:val="auto"/>
        </w:rPr>
        <w:t>Szegfalvi Zsolt:</w:t>
      </w:r>
    </w:p>
    <w:p>
      <w:pPr>
        <w:pStyle w:val="Normal"/>
        <w:jc w:val="both"/>
        <w:rPr>
          <w:color w:val="auto"/>
        </w:rPr>
      </w:pPr>
      <w:r>
        <w:rPr>
          <w:color w:val="auto"/>
        </w:rPr>
        <w:t xml:space="preserve">Johnnal még nem találkoztunk, nem tudja rólam, hogy milyen projektekben tevékenykedtem és milyen szervezetnek vagyok a tagja. Hogy gyorsítsuk a folyamatot, a kérdéseim után rögtön válaszolhatsz a kérdéseimre. A mai nap egy szép színjáték volt, nézzük meg perspektívájában. 3 szereplője volt nem olyan régen annak, amit mondtál: az egyik az RMGC, akit két oldalról támad az Alburnus Major és a Greenpeace. Hadd kérdezzem meg, milyen profitért, haszonért dolgozik az Alburnus Major és a Greenpeace és miért harcol foggal-körömmel az RMGC, hogy ezt a projektet megvalósítsák. John elmondása szerint azért harcoltok, hogy az ottani embereknek munkalehetőséget, kulturális örökséget adjatok. Viszont a másik oldalon ott van egy 1 Mrd-os profit. Megkérdezed, miért nem tudunk hinni Neked első hallásra, elmondom. Ma egy olyan világban élünk, amit olyan cégek alakítottak ilyenné, akiknek a jól öltözött alkalmazottai azt mondták az embereknek, hogy ez a beruházás a ti érdekeiteket szolgálja. A profitérdekelt cégek tették ilyenné a világunkat. A civil szervezetek azért harcolnak, hogy meg tudjuk védeni azt a kis maradékot, ami van. Kérhetném a verespataki kép ismételt feltételét? John meginvitált minket, hogy nézzük meg, Verespatak valóban így néz-e ki. Vasárnap jöttem haza onnan. Arra, hogy megfognátok a kezünket és körbevezetnétek a területen, azt mondom, hogy mi már felnőttek vagyunk, tudjuk hallatni a szavunkat, önállóan döntünk, hogy merre megyünk. Ha megnézzük ezt a képet, mindenki belátja, hogy cseppet sem manipulatív. Milyen perspektívában látjuk a képet? Előtérben a bánya, a háttérben néhány elszórt házacska. Hogyan lehet így beszélni emberi sorsokról, környezetről? Ha gondolod, John, bármikor tudunk kölcsönadni olyan képeket, amik Verespatakon a természetes állapotokat mutatják. Ami itt történik, az színtiszta manipuláció. </w:t>
      </w:r>
    </w:p>
    <w:p>
      <w:pPr>
        <w:pStyle w:val="Normal"/>
        <w:jc w:val="both"/>
        <w:rPr>
          <w:color w:val="auto"/>
        </w:rPr>
      </w:pPr>
      <w:r>
        <w:rPr>
          <w:color w:val="auto"/>
        </w:rPr>
        <w:t>A konkrét kérdések: Kinek higgyünk – egy olyan embernek, akit egy milliárdos profittal rendelkező cég fizet vagy annak, aki az Alburnus Majorban dolgozik, eldobta az eddigi életét, hogy minden idejével ezekért az emberekért harcoljon. Te kinek hinnél?</w:t>
      </w:r>
    </w:p>
    <w:p>
      <w:pPr>
        <w:pStyle w:val="Normal"/>
        <w:jc w:val="both"/>
        <w:rPr>
          <w:color w:val="auto"/>
        </w:rPr>
      </w:pPr>
      <w:r>
        <w:rPr>
          <w:color w:val="auto"/>
        </w:rPr>
      </w:r>
    </w:p>
    <w:p>
      <w:pPr>
        <w:pStyle w:val="Normal"/>
        <w:jc w:val="both"/>
        <w:rPr>
          <w:color w:val="auto"/>
        </w:rPr>
      </w:pPr>
      <w:r>
        <w:rPr>
          <w:color w:val="auto"/>
        </w:rPr>
        <w:t xml:space="preserve">Milyen garanciákat vállal a cég? A Te előadásodban hallottuk, hogy nemrég váltották le 20 vezető beosztású dolgozóját a cégnek, mert nem végezték jól a munkájukat. Sajnos a tapasztalat az, ha nem végzik jól a munkájukat, akár környezetkárosodás következik be, leváltják a vezetőit. Viszont a környezetkárosítás megtörtént. Nagyon félek attól, hogy a jövőben is így történik. </w:t>
      </w:r>
    </w:p>
    <w:p>
      <w:pPr>
        <w:pStyle w:val="Normal"/>
        <w:jc w:val="both"/>
        <w:rPr>
          <w:color w:val="auto"/>
        </w:rPr>
      </w:pPr>
      <w:r>
        <w:rPr>
          <w:color w:val="auto"/>
        </w:rPr>
        <w:t xml:space="preserve">Még két dolgot szeretnék. Azt mondtad, nem érdekel, hogy Verespatakon aranybánya vagy cipőgyár létesül, ez valóban egy olyan ember szava, akit a környezetvédelem érdekel. Ez a profit szava, nem érdekli, hogy miből van pénz, valamiből legyen. Kicsit személyessé vált ez, de felhívnám mindenki figyelmét, hogy eddig egyetlen személyeskedő megszólalás nem volt, leszámítva azt az egyet, amikor egy aranybánya képviselője lehülyézett egy kérdező embert egy közmeghallgatáson, ami arról szól, hogy bárki elmondhatja a véleményét. Lehet, hogy nem olyan cizelláltan kommunikál, mint Te, de azért vagyunk itt, hogy elmondjuk a véleményünket. Arról, hogy mennyire tudtál meggyőzni minket: elég sok számadat volt, sok ellentmondás volt köztük. Azt mondtad, hogy őszintén válaszoltatok minden kérdésre, nem tudom az én kérdéseimre mennyire tudsz őszintén válaszolni. </w:t>
      </w:r>
    </w:p>
    <w:p>
      <w:pPr>
        <w:pStyle w:val="Normal"/>
        <w:jc w:val="both"/>
        <w:rPr>
          <w:color w:val="auto"/>
        </w:rPr>
      </w:pPr>
      <w:r>
        <w:rPr>
          <w:color w:val="auto"/>
        </w:rPr>
      </w:r>
    </w:p>
    <w:p>
      <w:pPr>
        <w:pStyle w:val="Normal"/>
        <w:jc w:val="both"/>
        <w:rPr>
          <w:color w:val="auto"/>
        </w:rPr>
      </w:pPr>
      <w:r>
        <w:rPr>
          <w:color w:val="auto"/>
        </w:rPr>
        <w:t>Nem válaszolt a kérdésre. Kinek hinne, egy olyan embernek, akit egy 1 Mrd dolláros cél fizet, vagy aki a szívét, lelkét, egzisztenciáját beleteszi egy ilyenbe. Az RMGC nem egy környezetvédelmi cég, úgyhogy meghallgathatják a környezetvédelmi civil szervezetek véleményét. Erről szól az életünk.</w:t>
      </w:r>
    </w:p>
    <w:p>
      <w:pPr>
        <w:pStyle w:val="Normal"/>
        <w:jc w:val="both"/>
        <w:rPr>
          <w:color w:val="auto"/>
        </w:rPr>
      </w:pPr>
      <w:r>
        <w:rPr>
          <w:color w:val="auto"/>
        </w:rPr>
      </w:r>
    </w:p>
    <w:p>
      <w:pPr>
        <w:pStyle w:val="Normal"/>
        <w:jc w:val="both"/>
        <w:rPr>
          <w:b/>
          <w:b/>
          <w:bCs/>
          <w:color w:val="auto"/>
        </w:rPr>
      </w:pPr>
      <w:r>
        <w:rPr>
          <w:b/>
          <w:bCs/>
          <w:color w:val="auto"/>
        </w:rPr>
        <w:t xml:space="preserve">John Kavawagh: </w:t>
      </w:r>
    </w:p>
    <w:p>
      <w:pPr>
        <w:pStyle w:val="Normal"/>
        <w:jc w:val="both"/>
        <w:rPr>
          <w:color w:val="auto"/>
        </w:rPr>
      </w:pPr>
      <w:r>
        <w:rPr>
          <w:color w:val="auto"/>
        </w:rPr>
        <w:t>Az első kérdés, hogy a cianidot a vasútállomásról fogják szállítani, a teherautókat műholddal fogják követni, műholdfelvételekről beszél, vagy mire gondol? Mi történik ezzel a távoli monitoring rendszerrel, miből áll ez? A projekt eladásának egyik fontos támpontja, hogy a gazdasági fejlődést fogják támogatni. Mondja meg, ha 50 év múlva az arany elfogy és Ön visszatért Írországba, mi marad a verespataki embereknek. Látszik a dokumentációban, hogy lesznek tréning-programok, cégek alapítását segítő programok, de mi történik, ha tömeges elbocsátások lesznek a bánya bezárása után. Köszönöm.</w:t>
      </w:r>
    </w:p>
    <w:p>
      <w:pPr>
        <w:pStyle w:val="Normal"/>
        <w:jc w:val="both"/>
        <w:rPr>
          <w:color w:val="auto"/>
        </w:rPr>
      </w:pPr>
      <w:r>
        <w:rPr>
          <w:color w:val="auto"/>
        </w:rPr>
      </w:r>
    </w:p>
    <w:p>
      <w:pPr>
        <w:pStyle w:val="Normal"/>
        <w:jc w:val="both"/>
        <w:rPr>
          <w:b/>
          <w:b/>
          <w:bCs/>
          <w:color w:val="auto"/>
        </w:rPr>
      </w:pPr>
      <w:r>
        <w:rPr>
          <w:b/>
          <w:bCs/>
          <w:color w:val="auto"/>
        </w:rPr>
        <w:t>Szlavov Krisztián:</w:t>
      </w:r>
    </w:p>
    <w:p>
      <w:pPr>
        <w:pStyle w:val="Normal"/>
        <w:jc w:val="both"/>
        <w:rPr>
          <w:color w:val="auto"/>
        </w:rPr>
      </w:pPr>
      <w:r>
        <w:rPr>
          <w:color w:val="auto"/>
        </w:rPr>
        <w:t>Jó estét kívánok! Olyan fontosabb kérdésekre szeretnék választ kapni, amikről kevés szó esett. A vízgazdálkodás lenne az egyik legkritikusabb pont: arra nem kaptunk választ, hogy ezt az óriási mennyiségű vizet, miből tudják fedezni, ezt a vizet milyen technológiákkal szándékoznak tisztítani és milyen víztisztító állomásokat szeretnének létesíteni. Az szerepel a tervben, hogy jobbá teszik a vízminőséget, ezt hogyan képzelik. A tározógátak építéséhez felhasznált meddő lehet, hogy savat termel. Ezt hogyan tudják megelőzni, illetve hatástalanítani. Voltam a Széna-fesztiválon és megcsodálhattam a műemlékeket, amiket a cég saját tulajdonában tart. Nekem az volt a meglátásom, hogy elég lepusztult állapotban vannak, nem úgy tűnt, hogy bármilyen erőfeszítést tennének a megőrzésükre. Csak azért van így most, mert még nem indult be a beruházás, vagy további romlásra vannak ítélve. A rehabilitáció után milyen növény- és állatfajtákat szeretnének telepíteni, mennyire akarják az eredeti élővilágot rehabilitálni. Köszönöm.</w:t>
      </w:r>
    </w:p>
    <w:p>
      <w:pPr>
        <w:pStyle w:val="Normal"/>
        <w:jc w:val="both"/>
        <w:rPr>
          <w:color w:val="auto"/>
        </w:rPr>
      </w:pPr>
      <w:r>
        <w:rPr>
          <w:color w:val="auto"/>
        </w:rPr>
      </w:r>
    </w:p>
    <w:p>
      <w:pPr>
        <w:pStyle w:val="Normal"/>
        <w:jc w:val="both"/>
        <w:rPr>
          <w:b/>
          <w:b/>
          <w:bCs/>
          <w:color w:val="auto"/>
        </w:rPr>
      </w:pPr>
      <w:r>
        <w:rPr>
          <w:b/>
          <w:bCs/>
          <w:color w:val="auto"/>
        </w:rPr>
        <w:t>Kovács Zoltán Csongor:</w:t>
      </w:r>
    </w:p>
    <w:p>
      <w:pPr>
        <w:pStyle w:val="Normal"/>
        <w:jc w:val="both"/>
        <w:rPr>
          <w:color w:val="auto"/>
        </w:rPr>
      </w:pPr>
      <w:r>
        <w:rPr>
          <w:color w:val="auto"/>
        </w:rPr>
        <w:t>Jó estét kívánok! Számomra úgy tűnik, hogy ez egy normális közmeghallgatás, Kolozsváron hajnali 1/2 5-ig tartott, Bukarestben felszólalásom előtt először verést, majd kórházat és temetőt ígértek a hátam mögül. Felvázolnék néhány pontot, ami talán nem került még szóba. Sokat került szóba, hogy a határon átnyúló hatásokról kellene itt beszélni, az Abrud folyóba sok nehézfém van, ugyanakkor a határon átnyúló hatásokról szóló fejezetben az egyetlen folyókon keresztül történő szennyezésnél csak a cián tartalmú vegyületekről van szó. John azt mondta, hogy ne igyunk a ciántárolóból, mert sok nehézfém van benne. Miért nincs szó a nehézfémekről a határon átnyúló hatásokról szóló részben, vagy miért nem indokolják meg, hogy miért nem kell belekerülnie. Sokat hangoztatták, hogy a gátat nem veszélyezteti földrengés. Azt is tudjuk, hogy a gát talapzatától 2,5-3 km-re robbantani fogják a kőzetet. Miért nincs benne a hatástanulmányban, hogy a robbantásokkal keltett szeizmikus…</w:t>
      </w:r>
    </w:p>
    <w:p>
      <w:pPr>
        <w:pStyle w:val="Normal"/>
        <w:jc w:val="both"/>
        <w:rPr>
          <w:color w:val="auto"/>
        </w:rPr>
      </w:pPr>
      <w:r>
        <w:rPr>
          <w:color w:val="auto"/>
        </w:rPr>
      </w:r>
    </w:p>
    <w:p>
      <w:pPr>
        <w:pStyle w:val="Normal"/>
        <w:jc w:val="both"/>
        <w:rPr>
          <w:color w:val="auto"/>
        </w:rPr>
      </w:pPr>
      <w:r>
        <w:rPr>
          <w:color w:val="auto"/>
        </w:rPr>
        <w:t xml:space="preserve">Nem, a külszíni fejtésben alkalmazott robbantások is hatnak a gátra. Egy bányamérnök végzett egy számítást, mely szerint egy 180 m-es gátra ható 68,3-100 Hz hullámokkal szemben ennek a gátnak a felső 2/3-a nem ellenállásképes. A robbanások hatása nem szerepel a hatástanulmányban, miért? Olyan nincs, hogy nincs hatása. </w:t>
      </w:r>
    </w:p>
    <w:p>
      <w:pPr>
        <w:pStyle w:val="Normal"/>
        <w:jc w:val="both"/>
        <w:rPr>
          <w:color w:val="auto"/>
        </w:rPr>
      </w:pPr>
      <w:r>
        <w:rPr>
          <w:color w:val="auto"/>
        </w:rPr>
        <w:t>Rátérve a műemlékekre: a cég a hatástanulmányban elhárítja a felelősséget és egy még nem létező alapítványra akarja bízni ezeket. Ha a cég csődbe megy vagy kivonul, ki fogja ezt az alapítványt finanszírozni? Szemünkre vetették, hogy nem voltunk Verespatakon és nem hallgattuk meg az ő verziójukat. Voltam Verespatakon, igaz nem tudták, hogy egy környezetvédelmi civil szervezet képviselője is lehetnék. Nem tudtak meggyőzni az igazukról. Egyetértek Johnnal abban, hogy turizmus nincs Verespatakon, viszont turisták vannak. Én az idén egymagam 150 turistát vittem, nem beszélve a 12 000 fiatalról, akik a hétvégén a Széna-fesztiválon volt. Láttunk egy nagy teherautót az előbb…</w:t>
      </w:r>
    </w:p>
    <w:p>
      <w:pPr>
        <w:pStyle w:val="Normal"/>
        <w:jc w:val="both"/>
        <w:rPr>
          <w:color w:val="auto"/>
        </w:rPr>
      </w:pPr>
      <w:r>
        <w:rPr>
          <w:color w:val="auto"/>
        </w:rPr>
      </w:r>
    </w:p>
    <w:p>
      <w:pPr>
        <w:pStyle w:val="Normal"/>
        <w:jc w:val="both"/>
        <w:rPr>
          <w:color w:val="auto"/>
        </w:rPr>
      </w:pPr>
      <w:r>
        <w:rPr>
          <w:color w:val="auto"/>
        </w:rPr>
        <w:t xml:space="preserve">Láttunk egy autót az előbb, az mutatta be, milyen módon és módszerrel fogják szállítani a ciánt. Én ismerem az Aranyos völgyét, ekkora méretű teherautó ott nem fér el. Ugyanakkor azzal dicsekedett a cég, hogy már előre tervezik a biodiverzitás visszatelepítését, ilyen korai szakaszban kevés bányaprojekt foglalkozik ezzel. A hatástanulmányban a biodiverzitás fejezetben potenciális fajok szerepelnek. Semmi konkrétum. Mi alapján akarják a biodiverzitás visszatelepíteni, ha nem tudják, jelenleg mi van ott. </w:t>
      </w:r>
    </w:p>
    <w:p>
      <w:pPr>
        <w:pStyle w:val="Normal"/>
        <w:jc w:val="both"/>
        <w:rPr>
          <w:color w:val="auto"/>
        </w:rPr>
      </w:pPr>
      <w:r>
        <w:rPr>
          <w:color w:val="auto"/>
        </w:rPr>
      </w:r>
    </w:p>
    <w:p>
      <w:pPr>
        <w:pStyle w:val="Normal"/>
        <w:jc w:val="both"/>
        <w:rPr>
          <w:b/>
          <w:b/>
          <w:bCs/>
          <w:color w:val="auto"/>
        </w:rPr>
      </w:pPr>
      <w:r>
        <w:rPr>
          <w:b/>
          <w:bCs/>
          <w:color w:val="auto"/>
        </w:rPr>
        <w:t>Kathleen de Roo:</w:t>
      </w:r>
    </w:p>
    <w:p>
      <w:pPr>
        <w:pStyle w:val="Normal"/>
        <w:jc w:val="both"/>
        <w:rPr>
          <w:color w:val="auto"/>
        </w:rPr>
      </w:pPr>
      <w:r>
        <w:rPr>
          <w:color w:val="auto"/>
        </w:rPr>
        <w:t xml:space="preserve">A román kormány képviselőjéhez intézném a kérdést. Ókor szakos történész vagyok. Tegnap a szegedi közmeghallgatáson Vishy professzortól hallhattuk, hogy a világ vezető régészeti testülete, az ICOMOS az elmúlt években többször is javasolta, hogy Verespatakot vegyék fel a világörökségek közé. Úgy tudjuk, hogy a román kormány már foglalkozik ezzel a témával. Várható-e, hogy a közeljövőben döntés születik arról, hogy Verespatak a világörökség része lesz. Ha igen, ennek milyen hatása lesz a tervezett beruházásra, főleg annak fényében, hogy a 2000 éves római kori tárnák főleg a Kirnig hegy mélyén rejtőznek. </w:t>
      </w:r>
    </w:p>
    <w:p>
      <w:pPr>
        <w:pStyle w:val="Normal"/>
        <w:jc w:val="both"/>
        <w:rPr>
          <w:color w:val="auto"/>
        </w:rPr>
      </w:pPr>
      <w:r>
        <w:rPr>
          <w:color w:val="auto"/>
        </w:rPr>
      </w:r>
    </w:p>
    <w:sectPr>
      <w:footerReference w:type="default" r:id="rId2"/>
      <w:type w:val="nextPage"/>
      <w:pgSz w:w="11906" w:h="16838"/>
      <w:pgMar w:left="1418" w:right="1418" w:gutter="0" w:header="0" w:top="1135" w:footer="708"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hu-HU" w:eastAsia="zh-CN" w:bidi="hi-IN"/>
    </w:rPr>
  </w:style>
  <w:style w:type="paragraph" w:styleId="Heading1">
    <w:name w:val="Heading 1"/>
    <w:basedOn w:val="Normal"/>
    <w:next w:val="Normal"/>
    <w:qFormat/>
    <w:pPr>
      <w:keepNext w:val="true"/>
      <w:numPr>
        <w:ilvl w:val="0"/>
        <w:numId w:val="1"/>
      </w:numPr>
      <w:jc w:val="both"/>
      <w:outlineLvl w:val="0"/>
    </w:pPr>
    <w:rPr>
      <w:color w:val="auto"/>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auto"/>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47:00Z</dcterms:created>
  <dc:creator>KDV-KF</dc:creator>
  <dc:description/>
  <dc:language>en-US</dc:language>
  <cp:lastModifiedBy>laczikne</cp:lastModifiedBy>
  <cp:lastPrinted>2006-09-28T09:07:00Z</cp:lastPrinted>
  <dcterms:modified xsi:type="dcterms:W3CDTF">2006-09-28T08:05:00Z</dcterms:modified>
  <cp:revision>8</cp:revision>
  <dc:subject/>
  <dc:title>JEGYZŐKÖNY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24542</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Rosia Montana case</vt:lpwstr>
  </property>
  <property fmtid="{D5CDD505-2E9C-101B-9397-08002B2CF9AE}" pid="6" name="_PreviousAdHocReviewCycleID">
    <vt:r8>1128213955</vt:r8>
  </property>
</Properties>
</file>